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Novinky CD nakoupeny v březnu 2008</w:t>
      </w:r>
    </w:p>
    <w:p>
      <w:pPr>
        <w:pStyle w:val="Normal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212090</wp:posOffset>
            </wp:positionV>
            <wp:extent cx="1943100" cy="194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elšská mezosopranistka, která se snaží přiblížit operní zpěv širší veřejnost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762</w:t>
        <w:tab/>
        <w:tab/>
        <w:tab/>
        <w:tab/>
        <w:tab/>
        <w:t>28.10.2008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tabs>
          <w:tab w:val="clear" w:pos="708"/>
          <w:tab w:val="left" w:pos="2565" w:leader="none"/>
        </w:tabs>
        <w:rPr>
          <w:rFonts w:ascii="Tahoma" w:hAnsi="Tahoma" w:cs="Tahoma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321310</wp:posOffset>
            </wp:positionV>
            <wp:extent cx="1943100" cy="1943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6"/>
          <w:szCs w:val="36"/>
        </w:rPr>
        <w:tab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lovenská zpěvačka Dorota Nvotová si sama napsala a také produkovala její druhé album – Síla vzlyk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763</w:t>
        <w:tab/>
        <w:tab/>
        <w:tab/>
        <w:tab/>
        <w:tab/>
        <w:t>23.11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01600</wp:posOffset>
            </wp:positionV>
            <wp:extent cx="1943100" cy="19431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ólový debut jedné ze zpěvaček již neexistující skupiny Black Milk a dcery zpěváka Karla Černocha, Tereza Černochová, na kterém se spolčila s Romanem Holým a některými hudebníky Monkey Business a nahráli výtečné funky album, plné povedených cover verzí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766</w:t>
        <w:tab/>
        <w:tab/>
        <w:tab/>
        <w:tab/>
        <w:tab/>
        <w:t>10.9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66040</wp:posOffset>
            </wp:positionV>
            <wp:extent cx="1943100" cy="19431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ejkrásnější kousky české poezie, namluvené na 5 C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1 </w:t>
        <w:tab/>
        <w:t>14.792</w:t>
        <w:tab/>
        <w:tab/>
        <w:tab/>
        <w:tab/>
        <w:t>ihned</w:t>
      </w:r>
    </w:p>
    <w:p>
      <w:pPr>
        <w:pStyle w:val="Normal"/>
        <w:rPr/>
      </w:pPr>
      <w:r>
        <w:rPr>
          <w:rFonts w:cs="Tahoma" w:ascii="Tahoma" w:hAnsi="Tahoma"/>
        </w:rPr>
        <w:t xml:space="preserve">CD 2 </w:t>
        <w:tab/>
        <w:t>14.79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3 </w:t>
        <w:tab/>
        <w:t>14.79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4 </w:t>
        <w:tab/>
        <w:t>14.79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5 </w:t>
        <w:tab/>
        <w:t>14.79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943100" cy="174879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Vokální studiový projekt polské zpěvačky Anny Marie Jopek - I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797</w:t>
        <w:tab/>
        <w:tab/>
        <w:tab/>
        <w:tab/>
        <w:tab/>
        <w:t>26.11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103505</wp:posOffset>
            </wp:positionV>
            <wp:extent cx="1943100" cy="19431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oundtrack k novému českému filmu Svatba na bitevním poli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798</w:t>
        <w:tab/>
        <w:tab/>
        <w:tab/>
        <w:tab/>
        <w:tab/>
        <w:t>17.12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67945</wp:posOffset>
            </wp:positionV>
            <wp:extent cx="1943100" cy="19431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pěvák a skladatel latinsko-americké hudby Gilberto Gil vydal nové CD a nazpíval na něj duety se známými osobnostmi L-A hudb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799</w:t>
        <w:tab/>
        <w:tab/>
        <w:tab/>
        <w:tab/>
        <w:tab/>
        <w:t>26.11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32385</wp:posOffset>
            </wp:positionV>
            <wp:extent cx="1943100" cy="19431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 w:ascii="Tahoma" w:hAnsi="Tahoma"/>
        </w:rPr>
        <w:t>V pořadí čtrnácté řadové album Nicka Cava a jeho skupiny The bad seeds, pojmenové podle hitu Dig lazarus dig!!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800</w:t>
        <w:tab/>
        <w:tab/>
        <w:tab/>
        <w:tab/>
        <w:tab/>
        <w:t>3.12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828800" cy="18288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Album plné remixů písní z alba D1 zpěvačky Dary Rolin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/>
      </w:pPr>
      <w:r>
        <w:rPr>
          <w:rFonts w:cs="Tahoma" w:ascii="Tahoma" w:hAnsi="Tahoma"/>
        </w:rPr>
        <w:t>14.801</w:t>
        <w:tab/>
        <w:tab/>
        <w:tab/>
        <w:tab/>
        <w:tab/>
        <w:t>17.12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33655</wp:posOffset>
            </wp:positionV>
            <wp:extent cx="1828800" cy="18288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Jedno z nejznámějších děl Jaroslava Foglara – Záhada hlavolamu. Napínavý příběh je nahrán formou divadelní hry a zvuková stopa je přenesena na tento disk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802</w:t>
        <w:tab/>
        <w:tab/>
        <w:tab/>
        <w:tab/>
        <w:tab/>
        <w:t>ihn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67945</wp:posOffset>
            </wp:positionV>
            <wp:extent cx="1828800" cy="18288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 xml:space="preserve">Původní hra Spejbla a Hurvínka z roku 1979 – Hurvínek a lupiči, v originálním vyprávění Miloše Kirschnera a Heleny Štáchové, byla z gramofonové desky „vyčištěna“ a převedena na toto CD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803</w:t>
        <w:tab/>
        <w:tab/>
        <w:tab/>
        <w:tab/>
        <w:tab/>
        <w:t>19.10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101600</wp:posOffset>
            </wp:positionV>
            <wp:extent cx="1828800" cy="162433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ové album písničkáře Jaromíra Nohavici – Ikarus, vzniklo sesbíráním záznamů z jeho koncertů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823</w:t>
        <w:tab/>
        <w:tab/>
        <w:tab/>
        <w:tab/>
        <w:tab/>
        <w:t>2.11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1828800" cy="182880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Především jazzový klavírista a skladatel Herbie Hancock vydal nové CD s názvem Riv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824</w:t>
        <w:tab/>
        <w:tab/>
        <w:tab/>
        <w:tab/>
        <w:tab/>
        <w:t>2.7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42900</wp:posOffset>
            </wp:positionH>
            <wp:positionV relativeFrom="paragraph">
              <wp:posOffset>33655</wp:posOffset>
            </wp:positionV>
            <wp:extent cx="1828800" cy="182880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Výborná česká skupina, která kombinuje akustické nástroje se zvuky těch elektronických a písně, které skládá jsou až nakažlivě chytlavé. Vyzkoušejte sam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825</w:t>
        <w:tab/>
        <w:tab/>
        <w:tab/>
        <w:tab/>
        <w:tab/>
        <w:t>7.12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943100</wp:posOffset>
            </wp:positionH>
            <wp:positionV relativeFrom="paragraph">
              <wp:posOffset>137795</wp:posOffset>
            </wp:positionV>
            <wp:extent cx="1818640" cy="182880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inalista slovenské části soutěže Superstar Miro Jaroš a jeho druhé album Tlaková ní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826</w:t>
        <w:tab/>
        <w:tab/>
        <w:tab/>
        <w:tab/>
        <w:tab/>
        <w:t>14.12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2900</wp:posOffset>
            </wp:positionH>
            <wp:positionV relativeFrom="paragraph">
              <wp:posOffset>171450</wp:posOffset>
            </wp:positionV>
            <wp:extent cx="1828800" cy="182880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ové CD izraelsko-francouzské písničkářky Yael Naim a hudebníka Davida Donatiena. Na albu se míchá francouzské písničkářství hebrejskými texty a židovskou kulturo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10.12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714500" cy="171450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jitelka krásného mezzo-sopránu a operní pěvkyně Cecialia Bartoli, zpívá písně Marii Malibran, na albu nazvaném jednoduše - Mar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/>
      </w:pPr>
      <w:r>
        <w:rPr>
          <w:rFonts w:cs="Tahoma" w:ascii="Tahoma" w:hAnsi="Tahoma"/>
        </w:rPr>
        <w:t>14.828</w:t>
        <w:tab/>
        <w:tab/>
        <w:tab/>
        <w:tab/>
        <w:tab/>
        <w:t>1.10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42900</wp:posOffset>
            </wp:positionH>
            <wp:positionV relativeFrom="paragraph">
              <wp:posOffset>33655</wp:posOffset>
            </wp:positionV>
            <wp:extent cx="1714500" cy="1714500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Karl Jenkins, osobnost především meditační a relaxační hudby, po spolupráci s Mikem Oldfieldem, přináší své vlastní skladby na albu Stabat mat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829</w:t>
        <w:tab/>
        <w:tab/>
        <w:tab/>
        <w:tab/>
        <w:tab/>
        <w:t>10.12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42900</wp:posOffset>
            </wp:positionH>
            <wp:positionV relativeFrom="paragraph">
              <wp:posOffset>23495</wp:posOffset>
            </wp:positionV>
            <wp:extent cx="1600200" cy="1600200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glická skupina Vincet Vincent and The Villains vydává album Gospel bombs. Na něm mísí rock´n´roll, rockabilly, flamenco a styl indie kytar. Vzniká z toho velice temperamentní hudb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830</w:t>
        <w:tab/>
        <w:tab/>
        <w:tab/>
        <w:tab/>
        <w:tab/>
        <w:t>10.12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42900</wp:posOffset>
            </wp:positionH>
            <wp:positionV relativeFrom="paragraph">
              <wp:posOffset>81915</wp:posOffset>
            </wp:positionV>
            <wp:extent cx="1600200" cy="1600200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Vzpomínka na Jana Wericha a na jeho život v zámoří, spolu s Jiřím Voskovcem do češtiny přetextoval známé americké tradicionál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831</w:t>
        <w:tab/>
        <w:tab/>
        <w:tab/>
        <w:tab/>
        <w:tab/>
        <w:t>21.12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ck classics – Highlights of rock </w:t>
      </w:r>
      <w:r>
        <w:rPr>
          <w:rFonts w:cs="Tahoma" w:ascii="Tahoma" w:hAnsi="Tahoma"/>
          <w:b/>
          <w:lang w:val="en-US"/>
        </w:rPr>
        <w:t>&amp;</w:t>
      </w:r>
      <w:r>
        <w:rPr>
          <w:rFonts w:cs="Tahoma" w:ascii="Tahoma" w:hAnsi="Tahoma"/>
          <w:b/>
        </w:rPr>
        <w:t xml:space="preserve"> pop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rchestrální přepracování nejznámějších rockových a popových písní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1 </w:t>
        <w:tab/>
        <w:t>14.832</w:t>
        <w:tab/>
        <w:tab/>
        <w:tab/>
        <w:tab/>
        <w:t>ihn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2 </w:t>
        <w:tab/>
        <w:t>14.83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3 </w:t>
        <w:tab/>
        <w:t>14.834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me for sax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rchestrální přepracování známých romantických skladeb, v úpravě pro saxofo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4.835 </w:t>
        <w:tab/>
        <w:tab/>
        <w:tab/>
        <w:tab/>
        <w:tab/>
        <w:t>ihn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ax for lover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rchestrální přepracování známých romantických skladeb, v úpravě pro saxofo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ihn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ax dream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rchestrální přepracování známých romantických skladeb, v úpravě pro saxofo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837</w:t>
        <w:tab/>
        <w:tab/>
        <w:tab/>
        <w:tab/>
        <w:tab/>
        <w:t>ihn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koro zapómňane – po našym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atutární město Karviná ve spolupráci s Regionální knihovnou Karviná, vydala CD, plné povídek v karvinském nářečí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840</w:t>
        <w:tab/>
        <w:tab/>
        <w:tab/>
        <w:tab/>
        <w:tab/>
        <w:t>1.10.200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836"/>
      <w:numFmt w:val="decimal"/>
      <w:lvlText w:val="%1.%2"/>
      <w:lvlJc w:val="left"/>
      <w:pPr>
        <w:tabs>
          <w:tab w:val="num" w:pos="4245"/>
        </w:tabs>
        <w:ind w:left="4245" w:hanging="4245"/>
      </w:pPr>
      <w:rPr/>
    </w:lvl>
    <w:lvl w:ilvl="2">
      <w:start w:val="1"/>
      <w:numFmt w:val="decimal"/>
      <w:lvlText w:val="%1.%2.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.%2.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.%2.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.%2.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.%2.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827"/>
      <w:numFmt w:val="decimal"/>
      <w:lvlText w:val="%1.%2"/>
      <w:lvlJc w:val="left"/>
      <w:pPr>
        <w:tabs>
          <w:tab w:val="num" w:pos="4245"/>
        </w:tabs>
        <w:ind w:left="4245" w:hanging="4245"/>
      </w:pPr>
      <w:rPr/>
    </w:lvl>
    <w:lvl w:ilvl="2">
      <w:start w:val="1"/>
      <w:numFmt w:val="decimal"/>
      <w:lvlText w:val="%1.%2.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.%2.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.%2.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.%2.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.%2.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9:04:00Z</dcterms:created>
  <dc:creator>Městská knihovna Havířov</dc:creator>
  <dc:description/>
  <cp:keywords/>
  <dc:language>en-US</dc:language>
  <cp:lastModifiedBy>Městská knihovna Havířov</cp:lastModifiedBy>
  <dcterms:modified xsi:type="dcterms:W3CDTF">2008-04-28T07:21:00Z</dcterms:modified>
  <cp:revision>31</cp:revision>
  <dc:subject/>
  <dc:title>Novinky CD nakoupeny v březnu 2008</dc:title>
</cp:coreProperties>
</file>