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Novinky CD nakoupeny v červenci 2008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1713865" cy="17138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</w:rPr>
        <w:t>Anthem</w:t>
      </w:r>
      <w:r>
        <w:rPr>
          <w:rFonts w:cs="Tahoma" w:ascii="Tahoma" w:hAnsi="Tahoma"/>
        </w:rPr>
        <w:t xml:space="preserve"> je druhé sólové album Ronana Hardigana. Je to kombinace popu, klasické a keltské hudby. Vyzařuje z něho mystický a rytmický charakter typický pro Hardima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</w:rPr>
          <w:t>http://www.empiremusic.cz/produkt.asp?id=55517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D</w:t>
        <w:tab/>
        <w:t>14.991</w:t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700" w:hanging="0"/>
        <w:jc w:val="both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8125</wp:posOffset>
            </wp:positionV>
            <wp:extent cx="1713865" cy="171386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br w:type="textWrapping" w:clear="all"/>
      </w:r>
      <w:r>
        <w:rPr>
          <w:rFonts w:cs="Tahoma" w:ascii="Tahoma" w:hAnsi="Tahoma"/>
        </w:rPr>
        <w:t>Nové album Pavla Lohonky „</w:t>
      </w:r>
      <w:r>
        <w:rPr>
          <w:rFonts w:cs="Tahoma" w:ascii="Tahoma" w:hAnsi="Tahoma"/>
          <w:b/>
        </w:rPr>
        <w:t>Mezi kameny</w:t>
      </w:r>
      <w:r>
        <w:rPr>
          <w:rFonts w:cs="Tahoma" w:ascii="Tahoma" w:hAnsi="Tahoma"/>
        </w:rPr>
        <w:t>“, s jeho typickými texty a charismatickým projevem je nejen čerstvým autorským počinem, ale najdeme na něm i stále žádanější úpravy polozapomenutých lidových písní a tradicionálů. Zvukově košaté a náladou pestré album potěší nejen všechy tradiční Pavlovy příznivce, ale i ty kteří mají rádi folklor Čechomoru. Jako bonus je přiloženo DVD s legendárním koncertem kapely Žalman a spol s řadou výjimečných hostů jako bývalá souputnice z Minesengrů, zpěvačka P.Jíšová, R.Křesťan, L.Malina či                    frontmani Čechomoru K.Holas a F. Černý.</w:t>
      </w:r>
    </w:p>
    <w:p>
      <w:pPr>
        <w:pStyle w:val="Normal"/>
        <w:ind w:firstLine="2700"/>
        <w:jc w:val="right"/>
        <w:rPr>
          <w:rStyle w:val="InternetLink"/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</w:r>
      <w:hyperlink r:id="rId5">
        <w:r>
          <w:rPr>
            <w:rStyle w:val="InternetLink"/>
            <w:rFonts w:cs="Tahoma" w:ascii="Tahoma" w:hAnsi="Tahoma"/>
          </w:rPr>
          <w:t>http://www.countryworld.cz/obchod/detailzbozi.php?IDZbozi=1296</w:t>
        </w:r>
      </w:hyperlink>
    </w:p>
    <w:p>
      <w:pPr>
        <w:pStyle w:val="Normal"/>
        <w:jc w:val="right"/>
        <w:rPr>
          <w:rStyle w:val="InternetLink"/>
        </w:rPr>
      </w:pPr>
      <w:hyperlink r:id="rId6">
        <w:r>
          <w:rPr/>
        </w:r>
      </w:hyperlink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ind w:left="2124" w:firstLine="708"/>
        <w:rPr/>
      </w:pPr>
      <w:r>
        <w:rPr>
          <w:rFonts w:cs="Tahoma" w:ascii="Tahoma" w:hAnsi="Tahoma"/>
        </w:rPr>
        <w:t>CD 1  14.992</w:t>
        <w:tab/>
        <w:tab/>
        <w:tab/>
        <w:tab/>
        <w:t>1.3.2009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CD 2  14.99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Style w:val="Detailfont10"/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1713865" cy="167068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Dlouho očekávané album „</w:t>
      </w:r>
      <w:r>
        <w:rPr>
          <w:rStyle w:val="Viewdetailheading"/>
          <w:rFonts w:cs="Tahoma" w:ascii="Tahoma" w:hAnsi="Tahoma"/>
          <w:b/>
          <w:bCs/>
        </w:rPr>
        <w:t>Viva La Vida Or Death And All His Friends</w:t>
      </w:r>
      <w:r>
        <w:rPr>
          <w:rStyle w:val="Viewdetailheading"/>
          <w:rFonts w:cs="Tahoma" w:ascii="Tahoma" w:hAnsi="Tahoma"/>
          <w:bCs/>
        </w:rPr>
        <w:t>“</w:t>
      </w:r>
      <w:r>
        <w:rPr>
          <w:rFonts w:cs="Tahoma" w:ascii="Tahoma" w:hAnsi="Tahoma"/>
        </w:rPr>
        <w:t xml:space="preserve"> jedné z nejoblíbenějších kapel světa, britské Coldplay.</w:t>
      </w:r>
      <w:r>
        <w:rPr>
          <w:rStyle w:val="Detailfont10"/>
        </w:rPr>
        <w:t xml:space="preserve"> </w:t>
      </w:r>
      <w:r>
        <w:rPr>
          <w:rStyle w:val="Detailfont10"/>
          <w:rFonts w:cs="Tahoma" w:ascii="Tahoma" w:hAnsi="Tahoma"/>
        </w:rPr>
        <w:t>Podle očekávání je to inteligentní soft rock, na němž je znát jejich anglický původ a zároveň moderní muzikantský nadhled.</w:t>
      </w:r>
    </w:p>
    <w:p>
      <w:pPr>
        <w:pStyle w:val="Normal"/>
        <w:jc w:val="both"/>
        <w:rPr>
          <w:rStyle w:val="Detailfont10"/>
          <w:rFonts w:ascii="Tahoma" w:hAnsi="Tahoma" w:cs="Tahoma"/>
        </w:rPr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rFonts w:cs="Tahoma" w:ascii="Tahoma" w:hAnsi="Tahoma"/>
          </w:rPr>
          <w:t>http://musicserver.cz/clanek/23063/Makrorecenze-Viva-la-Vida-Or-Death-And-All-His-Friends-Coldplay</w:t>
        </w:r>
      </w:hyperlink>
      <w:r>
        <w:rPr>
          <w:rFonts w:cs="Tahoma" w:ascii="Tahoma" w:hAnsi="Tahoma"/>
        </w:rPr>
        <w:t>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CD</w:t>
        <w:tab/>
        <w:t>14.994</w:t>
        <w:tab/>
        <w:tab/>
        <w:tab/>
        <w:t>15.3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118110</wp:posOffset>
            </wp:positionV>
            <wp:extent cx="1713865" cy="169862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Novinkovým 2CD </w:t>
      </w:r>
      <w:r>
        <w:rPr>
          <w:rFonts w:cs="Tahoma" w:ascii="Tahoma" w:hAnsi="Tahoma"/>
          <w:b/>
        </w:rPr>
        <w:t>Fénix</w:t>
      </w:r>
      <w:r>
        <w:rPr>
          <w:rFonts w:cs="Tahoma" w:ascii="Tahoma" w:hAnsi="Tahoma"/>
        </w:rPr>
        <w:t xml:space="preserve"> se Lucie Vondráčková připomíná dva a půl roku po studiovém albu Boomerang. Mezi 17 písničkami najdete původní skladby hlavně od Jiřího Vondráčka a Hany Sorrosové i převzatou "klasiku" ze zpěvníku Lee Hazlewooda a další. Nechybějí ani zajímavé duety: Párkrát s finalistou "Superstar" Petrem Bende, dylanovka Já to nejsem /Zlej sen/ s countryovým Petrem Kocmanem a Keď ma podvedieš se slovenskou skupinou Taktici. Na druhém disku najdete 7 tanečních remix nových skladeb starších hitů.</w:t>
      </w:r>
      <w:r>
        <w:rPr>
          <w:rFonts w:cs="Tahoma" w:ascii="Tahoma" w:hAnsi="Tahoma"/>
        </w:rPr>
        <w:br w:type="textWrapping" w:clear="all"/>
      </w:r>
      <w:r>
        <w:rPr>
          <w:rFonts w:cs="Tahoma" w:ascii="Tahoma" w:hAnsi="Tahoma"/>
        </w:rPr>
        <w:tab/>
      </w:r>
    </w:p>
    <w:p>
      <w:pPr>
        <w:pStyle w:val="Normal"/>
        <w:ind w:left="2832" w:hanging="0"/>
        <w:rPr/>
      </w:pPr>
      <w:hyperlink r:id="rId10">
        <w:r>
          <w:rPr>
            <w:rStyle w:val="InternetLink"/>
            <w:rFonts w:cs="Tahoma" w:ascii="Tahoma" w:hAnsi="Tahoma"/>
          </w:rPr>
          <w:t>http://www.bontonland.cz/hudba/rockpop/Vondrackova-Lucie-Fenix-520664.html</w:t>
        </w:r>
      </w:hyperlink>
    </w:p>
    <w:p>
      <w:pPr>
        <w:pStyle w:val="Normal"/>
        <w:jc w:val="both"/>
        <w:rPr>
          <w:rFonts w:ascii="Tahoma" w:hAnsi="Tahoma" w:cs="Tahoma"/>
        </w:rPr>
      </w:pPr>
      <w:hyperlink r:id="rId11">
        <w:r>
          <w:rPr>
            <w:rFonts w:cs="Tahoma" w:ascii="Tahoma" w:hAnsi="Tahoma"/>
          </w:rPr>
          <w:tab/>
        </w:r>
      </w:hyperlink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ind w:left="2124" w:firstLine="708"/>
        <w:rPr/>
      </w:pPr>
      <w:r>
        <w:rPr>
          <w:rFonts w:cs="Tahoma" w:ascii="Tahoma" w:hAnsi="Tahoma"/>
        </w:rPr>
        <w:t>CD 1  14.995</w:t>
        <w:tab/>
        <w:tab/>
        <w:tab/>
        <w:tab/>
        <w:t>22.3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CD 2</w:t>
        <w:tab/>
        <w:t>14.99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The Offspring si tentokrát přizvali na nahrávání 12 novinek na CD „</w:t>
      </w:r>
      <w:r>
        <w:rPr>
          <w:rFonts w:cs="Tahoma" w:ascii="Tahoma" w:hAnsi="Tahoma"/>
          <w:b/>
        </w:rPr>
        <w:t>Rise and fall, rage an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grace“ </w:t>
      </w:r>
      <w:r>
        <w:rPr>
          <w:rFonts w:cs="Tahoma" w:ascii="Tahoma" w:hAnsi="Tahoma"/>
        </w:rPr>
        <w:t>producenta Boba Rocka (Metallica, The Cult) a společně vytvořili celek, který věrně pokračuje v hudební tradici předešlých alb.</w:t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713865" cy="1713865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hyperlink r:id="rId13">
        <w:r>
          <w:rPr>
            <w:rStyle w:val="InternetLink"/>
            <w:rFonts w:cs="Tahoma" w:ascii="Tahoma" w:hAnsi="Tahoma"/>
          </w:rPr>
          <w:t>http://musicserver.cz/clanek/22472/Cerstve-ne-stazeno-The-Offspring-Rise-And-Fall-Rage-And-Grace/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CD     14.997</w:t>
        <w:tab/>
        <w:tab/>
        <w:tab/>
        <w:t xml:space="preserve"> </w:t>
        <w:tab/>
        <w:t>18.3.2009</w:t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1713865" cy="15430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Legendární rocková formace Judas Priest přichází po dlouhém čekání s novým albem, které dostalo název </w:t>
      </w:r>
      <w:r>
        <w:rPr>
          <w:rFonts w:cs="Tahoma" w:ascii="Tahoma" w:hAnsi="Tahoma"/>
          <w:b/>
        </w:rPr>
        <w:t>Nostradamus</w:t>
      </w:r>
      <w:r>
        <w:rPr>
          <w:rFonts w:cs="Tahoma" w:ascii="Tahoma" w:hAnsi="Tahoma"/>
        </w:rPr>
        <w:t>. Jedná se o 2CD koncepci inspirovanou slavným věštcem a dobou, ve které ži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hyperlink r:id="rId15">
        <w:r>
          <w:rPr>
            <w:rStyle w:val="InternetLink"/>
            <w:rFonts w:cs="Tahoma" w:ascii="Tahoma" w:hAnsi="Tahoma"/>
          </w:rPr>
          <w:t>http://www.sonybmgshop.cz/objednat/judas-priest/nostradamus/802,1423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CD 1</w:t>
        <w:tab/>
        <w:t>14.998</w:t>
        <w:tab/>
        <w:tab/>
        <w:tab/>
        <w:t xml:space="preserve"> 18.3.2009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CD 2</w:t>
        <w:tab/>
        <w:t>14.99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2832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3865" cy="156083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Cimbálová muzika Danaj svůj nový hudební nosič „Písňovou zahradou“ věnovala 120. výročí narození přírodovědce prof. Vladimíra Úlehly. V monografi i „Živá píseň“ (Praha, 1949) mimo jiné zachytil více než 250 písní ze Strážnicka. Vybrali ty nejzajímavější nápěvové a textové varianty, jeden písňový typ srovnali s několika nápěvy různých regionů, uslyšíte, jak asi zněly danaje, které ve Strážnici zapsal Leoš Janáček, v mimořádně cenném archivním snímku na klavír improvizuje samotný   Vladimír Úlehla. </w:t>
      </w:r>
    </w:p>
    <w:p>
      <w:pPr>
        <w:pStyle w:val="Normal"/>
        <w:widowControl w:val="false"/>
        <w:autoSpaceDE w:val="false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2832" w:hanging="0"/>
        <w:rPr/>
      </w:pPr>
      <w:hyperlink r:id="rId17">
        <w:r>
          <w:rPr>
            <w:rStyle w:val="InternetLink"/>
            <w:rFonts w:cs="Tahoma" w:ascii="Tahoma" w:hAnsi="Tahoma"/>
          </w:rPr>
          <w:t>http://www.empiremusic.cz/produkt.asp?id=55830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>K půjčení od:</w:t>
        <w:tab/>
        <w:tab/>
        <w:t xml:space="preserve"> </w:t>
        <w:tab/>
        <w:t xml:space="preserve">CD </w:t>
        <w:tab/>
        <w:t>15.000</w:t>
        <w:tab/>
        <w:tab/>
        <w:tab/>
        <w:t>30.3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1713865" cy="16065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b w:val="false"/>
        </w:rPr>
        <w:t xml:space="preserve">Po úspěšném a kritikou velmi ceněném debutu </w:t>
      </w:r>
      <w:r>
        <w:rPr>
          <w:rStyle w:val="Emphasis"/>
          <w:rFonts w:cs="Tahoma" w:ascii="Tahoma" w:hAnsi="Tahoma"/>
          <w:bCs/>
          <w:i w:val="false"/>
        </w:rPr>
        <w:t>Costello Music</w:t>
      </w:r>
      <w:r>
        <w:rPr>
          <w:rStyle w:val="StrongEmphasis"/>
          <w:rFonts w:cs="Tahoma" w:ascii="Tahoma" w:hAnsi="Tahoma"/>
          <w:b w:val="false"/>
        </w:rPr>
        <w:t xml:space="preserve"> se tříčlenná indierocková skotská partička z Glasgow vrací s novým materiálem a specifickým retro soundem, jež evokuje klasiky jako byli např. The Beatles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Fratellis sází v novém albu „</w:t>
      </w:r>
      <w:r>
        <w:rPr>
          <w:rFonts w:cs="Tahoma" w:ascii="Tahoma" w:hAnsi="Tahoma"/>
          <w:b/>
        </w:rPr>
        <w:t>Here we stand</w:t>
      </w:r>
      <w:r>
        <w:rPr>
          <w:rFonts w:cs="Tahoma" w:ascii="Tahoma" w:hAnsi="Tahoma"/>
        </w:rPr>
        <w:t>“ především na chytlavé a nápadité melodie, které budou mít úspěch jak u teenagerů, tak i u starší generace, která si při poslechu všech těch příjemných písniček zavzpomíná na dávná lé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0"/>
        <w:rPr>
          <w:rFonts w:ascii="Tahoma" w:hAnsi="Tahoma" w:cs="Tahoma"/>
        </w:rPr>
      </w:pPr>
      <w:hyperlink r:id="rId19">
        <w:r>
          <w:rPr>
            <w:rStyle w:val="InternetLink"/>
            <w:rFonts w:cs="Tahoma" w:ascii="Tahoma" w:hAnsi="Tahoma"/>
          </w:rPr>
          <w:t>http://udecko.wz.cz/phprs/view.php?cisloclanku=2008070101</w:t>
        </w:r>
      </w:hyperlink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/>
      </w:pPr>
      <w:r>
        <w:rPr>
          <w:rFonts w:cs="Tahoma" w:ascii="Tahoma" w:hAnsi="Tahoma"/>
        </w:rPr>
        <w:t xml:space="preserve">Přír. číslo: </w:t>
        <w:tab/>
        <w:tab/>
        <w:tab/>
        <w:tab/>
        <w:t>K půjčení od:</w:t>
      </w:r>
    </w:p>
    <w:p>
      <w:pPr>
        <w:pStyle w:val="Normal"/>
        <w:ind w:left="2124" w:firstLine="708"/>
        <w:rPr/>
      </w:pPr>
      <w:r>
        <w:rPr>
          <w:rFonts w:cs="Tahoma" w:ascii="Tahoma" w:hAnsi="Tahoma"/>
        </w:rPr>
        <w:t>CD</w:t>
        <w:tab/>
        <w:t>15.001</w:t>
        <w:tab/>
        <w:tab/>
        <w:tab/>
        <w:t>11.3.2009</w:t>
        <w:tab/>
        <w:tab/>
        <w:tab/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Style w:val="Bbtext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1713865" cy="171386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btext"/>
        </w:rPr>
        <w:t xml:space="preserve"> </w:t>
      </w:r>
    </w:p>
    <w:p>
      <w:pPr>
        <w:pStyle w:val="Normal"/>
        <w:jc w:val="both"/>
        <w:rPr>
          <w:rStyle w:val="Bbtext"/>
          <w:rFonts w:ascii="Tahoma" w:hAnsi="Tahoma" w:cs="Tahoma"/>
        </w:rPr>
      </w:pPr>
      <w:r>
        <w:rPr>
          <w:rStyle w:val="Bbtext"/>
          <w:rFonts w:cs="Tahoma" w:ascii="Tahoma" w:hAnsi="Tahoma"/>
        </w:rPr>
        <w:t>Americký saxofonista Eric Darius novinku "</w:t>
      </w:r>
      <w:r>
        <w:rPr>
          <w:rStyle w:val="Bbtext"/>
          <w:rFonts w:cs="Tahoma" w:ascii="Tahoma" w:hAnsi="Tahoma"/>
          <w:b/>
        </w:rPr>
        <w:t>Goin' All Out</w:t>
      </w:r>
      <w:r>
        <w:rPr>
          <w:rStyle w:val="Bbtext"/>
          <w:rFonts w:cs="Tahoma" w:ascii="Tahoma" w:hAnsi="Tahoma"/>
        </w:rPr>
        <w:t xml:space="preserve">" stvořil s dalším mladým saxofonistou Darrenem  Rahnem, jenž dává albu smooth jazzový sound. Samotný Darius pak směřuje album k soulovému ladění. Na </w:t>
      </w:r>
      <w:hyperlink r:id="rId21" w:tgtFrame="_blank">
        <w:r>
          <w:rPr>
            <w:rStyle w:val="InternetLink"/>
            <w:rFonts w:cs="Tahoma" w:ascii="Tahoma" w:hAnsi="Tahoma"/>
          </w:rPr>
          <w:t>svůj profil na MySpace.com</w:t>
        </w:r>
      </w:hyperlink>
      <w:r>
        <w:rPr>
          <w:rStyle w:val="Bbtext"/>
          <w:rFonts w:cs="Tahoma" w:ascii="Tahoma" w:hAnsi="Tahoma"/>
        </w:rPr>
        <w:t xml:space="preserve"> nahrál Eric Darius z nového alba tři ochutnávky.</w:t>
      </w:r>
    </w:p>
    <w:p>
      <w:pPr>
        <w:pStyle w:val="Normal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1416" w:hanging="0"/>
        <w:rPr>
          <w:rFonts w:ascii="Tahoma" w:hAnsi="Tahoma" w:cs="Tahoma"/>
        </w:rPr>
      </w:pPr>
      <w:hyperlink r:id="rId22">
        <w:r>
          <w:rPr>
            <w:rStyle w:val="InternetLink"/>
            <w:rFonts w:cs="Tahoma" w:ascii="Tahoma" w:hAnsi="Tahoma"/>
          </w:rPr>
          <w:t>http://musicserver.cz/clanek/22569/Nove-desky-pro-26-tyden/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Přír. číslo:</w:t>
        <w:tab/>
        <w:tab/>
        <w:tab/>
        <w:tab/>
        <w:t>K půjčení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CD</w:t>
        <w:tab/>
        <w:t>15.002</w:t>
        <w:tab/>
        <w:tab/>
        <w:tab/>
        <w:t>4.3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sterciácké opatství Heiligenkreuz leží ve Vídeňském lese. Mniši z tohoto opatství natočili CD se svými chorály. Gregoriánský chorál je velmi stará a osvědčená forma jednohlasé zpívané modlitby. Album se dostalo do první desítky nejprodávanějších alb nejen v domácím Rakousku, ale například i v Británii</w:t>
      </w: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713865" cy="171386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hyperlink r:id="rId24">
        <w:r>
          <w:rPr>
            <w:rStyle w:val="InternetLink"/>
            <w:rFonts w:cs="Tahoma" w:ascii="Tahoma" w:hAnsi="Tahoma"/>
          </w:rPr>
          <w:t>http://www.showpark.cz/cistercian-monks-chant---music-for-paradise-A001002290000100002582.html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/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CD</w:t>
        <w:tab/>
        <w:t>15.003</w:t>
        <w:tab/>
        <w:tab/>
        <w:tab/>
        <w:t>12.2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1713865" cy="169735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bum „</w:t>
      </w:r>
      <w:r>
        <w:rPr>
          <w:rFonts w:cs="Tahoma" w:ascii="Tahoma" w:hAnsi="Tahoma"/>
          <w:b/>
        </w:rPr>
        <w:t>Best of</w:t>
      </w:r>
      <w:r>
        <w:rPr>
          <w:rFonts w:cs="Tahoma" w:ascii="Tahoma" w:hAnsi="Tahoma"/>
        </w:rPr>
        <w:t>“, to nejlepší od legendární a velmi oblíbené rockové skupiny z přelomu 60. a 70. let Creedence Clearwater Revival v čele s Johnem Fogerty, sólovým zpěvákem kapely a hlavním skladatelem písniček. CCR jsou dodnes jednou z nejlepších kapel  orientované na revival hudby 50.le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hyperlink r:id="rId26">
        <w:r>
          <w:rPr>
            <w:rStyle w:val="InternetLink"/>
            <w:rFonts w:cs="Tahoma" w:ascii="Tahoma" w:hAnsi="Tahoma"/>
          </w:rPr>
          <w:t>http://klub.radiobeat.cz/cs/produkt/723+087-0+017/creedence-clearwater-revival-cd-best-of.ht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CD</w:t>
        <w:tab/>
        <w:t>15.004</w:t>
        <w:tab/>
        <w:tab/>
        <w:tab/>
        <w:t>3.3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1713865" cy="14992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ívající hráč na foukací harmoniku a hudební publicista Ondřej Konrád spolu s výtečnými instrumentalisty mladší generace, kteří prošli jazzovými školami, vytvořili na debutovém CD ze směsice jazzu, rocku, blues, funky, folku i závanů šansonu jedinečný styl. Na autorském albu „</w:t>
      </w:r>
      <w:r>
        <w:rPr>
          <w:rFonts w:cs="Tahoma" w:ascii="Tahoma" w:hAnsi="Tahoma"/>
          <w:b/>
        </w:rPr>
        <w:t>Aspoň jednu krásu světa“</w:t>
      </w:r>
      <w:r>
        <w:rPr>
          <w:rFonts w:cs="Tahoma" w:ascii="Tahoma" w:hAnsi="Tahoma"/>
        </w:rPr>
        <w:t xml:space="preserve"> s poetickými českými texty jsou také spříznění hosté: Robert Křesťan, Jana Lota, Marcel Bárta, Miloš Dvořáček, Radek Pobořil.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708"/>
        <w:rPr>
          <w:rFonts w:ascii="Tahoma" w:hAnsi="Tahoma" w:cs="Tahoma"/>
        </w:rPr>
      </w:pPr>
      <w:hyperlink r:id="rId28">
        <w:r>
          <w:rPr>
            <w:rStyle w:val="InternetLink"/>
            <w:rFonts w:cs="Tahoma" w:ascii="Tahoma" w:hAnsi="Tahoma"/>
          </w:rPr>
          <w:t>http://rockmag.cz/bleskovky/ondrej-konrad-a-jeho-krasy-sveta-na-cd/</w:t>
        </w:r>
      </w:hyperlink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řír. číslo:</w:t>
        <w:tab/>
        <w:tab/>
        <w:tab/>
        <w:tab/>
        <w:t>K půjčení od: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D 15.005</w:t>
        <w:tab/>
        <w:tab/>
        <w:tab/>
        <w:tab/>
        <w:t>4.3.2009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František Pošt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- Zpívající kontrabas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námé skladby v podání mistra kontrabasu.</w:t>
      </w:r>
    </w:p>
    <w:p>
      <w:pPr>
        <w:pStyle w:val="Normal"/>
        <w:ind w:left="2124" w:firstLine="708"/>
        <w:rPr>
          <w:rStyle w:val="Bbtext"/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/>
      </w:pPr>
      <w:r>
        <w:rPr>
          <w:rStyle w:val="Bbtext"/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>
          <w:rStyle w:val="Bbtext"/>
          <w:rFonts w:cs="Tahoma" w:ascii="Tahoma" w:hAnsi="Tahoma"/>
        </w:rPr>
        <w:tab/>
        <w:tab/>
        <w:tab/>
        <w:tab/>
        <w:t>CD 15.007</w:t>
        <w:tab/>
        <w:tab/>
        <w:tab/>
        <w:tab/>
        <w:t>3.3.2009</w:t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jc w:val="both"/>
        <w:rPr>
          <w:rStyle w:val="Bbtext"/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3810</wp:posOffset>
            </wp:positionV>
            <wp:extent cx="1701165" cy="16002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Albová novinka islandské skupiny </w:t>
      </w:r>
      <w:r>
        <w:rPr>
          <w:rFonts w:cs="Tahoma" w:ascii="Tahoma" w:hAnsi="Tahoma"/>
          <w:bCs/>
        </w:rPr>
        <w:t>Sigur Rós po</w:t>
      </w:r>
      <w:r>
        <w:rPr>
          <w:rFonts w:cs="Tahoma" w:ascii="Tahoma" w:hAnsi="Tahoma"/>
        </w:rPr>
        <w:t xml:space="preserve">d názvem </w:t>
      </w:r>
      <w:r>
        <w:rPr>
          <w:rFonts w:cs="Tahoma" w:ascii="Tahoma" w:hAnsi="Tahoma"/>
          <w:b/>
          <w:iCs/>
        </w:rPr>
        <w:t>Með suð í eyrum við spilum endalaust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obsahuje jedenáct skladeb, mezi nimiž se vůbec poprvé objeví i anglicky zpívaná píseň - </w:t>
      </w:r>
      <w:r>
        <w:rPr>
          <w:rFonts w:cs="Tahoma" w:ascii="Tahoma" w:hAnsi="Tahoma"/>
          <w:i/>
          <w:iCs/>
        </w:rPr>
        <w:t>All Right</w:t>
      </w:r>
      <w:r>
        <w:rPr>
          <w:rFonts w:cs="Tahoma" w:ascii="Tahoma" w:hAnsi="Tahoma"/>
        </w:rPr>
        <w:t>.</w:t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>
          <w:rStyle w:val="Bbtext"/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ind w:left="708" w:hanging="708"/>
        <w:rPr/>
      </w:pPr>
      <w:r>
        <w:rPr>
          <w:rStyle w:val="Bbtext"/>
          <w:rFonts w:cs="Tahoma" w:ascii="Tahoma" w:hAnsi="Tahoma"/>
        </w:rPr>
        <w:t>CD</w:t>
        <w:tab/>
        <w:t>15.006</w:t>
        <w:tab/>
        <w:tab/>
        <w:tab/>
        <w:t>1.4.2009</w:t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708" w:hanging="708"/>
        <w:rPr>
          <w:rStyle w:val="Bbtext"/>
          <w:rFonts w:ascii="Tahoma" w:hAnsi="Tahoma" w:cs="Tahoma"/>
        </w:rPr>
      </w:pPr>
      <w:r>
        <w:rPr/>
      </w:r>
    </w:p>
    <w:p>
      <w:pPr>
        <w:pStyle w:val="Normal"/>
        <w:ind w:left="2832" w:hanging="708"/>
        <w:jc w:val="both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1713865" cy="171386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btext"/>
          <w:rFonts w:cs="Tahoma" w:ascii="Tahoma" w:hAnsi="Tahoma"/>
        </w:rPr>
        <w:t xml:space="preserve">Na desce </w:t>
      </w:r>
      <w:r>
        <w:rPr>
          <w:rStyle w:val="Bbtext"/>
          <w:rFonts w:cs="Tahoma" w:ascii="Tahoma" w:hAnsi="Tahoma"/>
          <w:b/>
        </w:rPr>
        <w:t>"Two Men With The Blues"</w:t>
      </w:r>
      <w:r>
        <w:rPr>
          <w:rStyle w:val="Bbtext"/>
          <w:rFonts w:cs="Tahoma" w:ascii="Tahoma" w:hAnsi="Tahoma"/>
        </w:rPr>
        <w:t xml:space="preserve"> spojili své muzikantské umění dvě legendy svého žánru - countryový Willie Nelson a jazzový Wynton Marsalis. Výsledkem je, jak název alba napovídá, bluesová deska s charismatickým hlasem a kytarou Nelsona a virtuosní trubkou Marsalise. Co přidává desce na ještě větší atraktivitě je skutečnost, že se jedná o živé album. Záznam vznikl v lednu minulého roku na dvou koncertech v Jazz At Lincoln Centre v New Yorku. Album "Two MenWith The Blues" můžete ochutnávat ve dvou celých písničkách na </w:t>
      </w:r>
      <w:hyperlink r:id="rId31" w:tgtFrame="_blank">
        <w:r>
          <w:rPr>
            <w:rStyle w:val="InternetLink"/>
            <w:rFonts w:cs="Tahoma" w:ascii="Tahoma" w:hAnsi="Tahoma"/>
          </w:rPr>
          <w:t>stránkách labelu Blue Note</w:t>
        </w:r>
      </w:hyperlink>
      <w:r>
        <w:rPr>
          <w:rStyle w:val="Bbtext"/>
          <w:rFonts w:cs="Tahoma" w:ascii="Tahoma" w:hAnsi="Tahoma"/>
        </w:rPr>
        <w:t xml:space="preserve">, kde deska vychází, nebo v krátkých ukázkách na </w:t>
      </w:r>
      <w:hyperlink r:id="rId32" w:tgtFrame="_blank">
        <w:r>
          <w:rPr>
            <w:rStyle w:val="InternetLink"/>
            <w:rFonts w:cs="Tahoma" w:ascii="Tahoma" w:hAnsi="Tahoma"/>
          </w:rPr>
          <w:t>internetovém obchodě Amazon.com</w:t>
        </w:r>
      </w:hyperlink>
      <w:r>
        <w:rPr>
          <w:rStyle w:val="Bbtext"/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hanging="0"/>
        <w:rPr>
          <w:rFonts w:ascii="Tahoma" w:hAnsi="Tahoma" w:cs="Tahoma"/>
        </w:rPr>
      </w:pPr>
      <w:hyperlink r:id="rId33">
        <w:r>
          <w:rPr>
            <w:rStyle w:val="InternetLink"/>
            <w:rFonts w:cs="Tahoma" w:ascii="Tahoma" w:hAnsi="Tahoma"/>
          </w:rPr>
          <w:t>http://musicserver.cz/clanek/22687/Nove-desky-pro-28-tyden/</w:t>
        </w:r>
      </w:hyperlink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Přír. číslo:</w:t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CD</w:t>
        <w:tab/>
        <w:t>15.008</w:t>
        <w:tab/>
        <w:tab/>
        <w:tab/>
        <w:t>2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580</wp:posOffset>
            </wp:positionH>
            <wp:positionV relativeFrom="paragraph">
              <wp:posOffset>60960</wp:posOffset>
            </wp:positionV>
            <wp:extent cx="1713865" cy="171386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btext"/>
          <w:rFonts w:cs="Tahoma" w:ascii="Tahoma" w:hAnsi="Tahoma"/>
        </w:rPr>
        <w:t>Moimir Papalescu, Petr Venkrbec a SM24, tedy pevně stmelená sestava projektu Magnetik, nepolevuje z tempa a skoro každý rok podstrkuje nový opus. "</w:t>
      </w:r>
      <w:r>
        <w:rPr>
          <w:rStyle w:val="Bbtext"/>
          <w:rFonts w:cs="Tahoma" w:ascii="Tahoma" w:hAnsi="Tahoma"/>
          <w:b/>
        </w:rPr>
        <w:t>Laudanum</w:t>
      </w:r>
      <w:r>
        <w:rPr>
          <w:rStyle w:val="Bbtext"/>
          <w:rFonts w:cs="Tahoma" w:ascii="Tahoma" w:hAnsi="Tahoma"/>
        </w:rPr>
        <w:t>", pojmenované podle lektvaru Paracelsuse, je překvapivým odbočením po minulém exkurzu do scifi světa „Wells“. Ponor do bažin tajuplných a temných atmosfér tu láká na opojení a ponor do uhrančivých zákoutí. Opět se nabízí možné porovnání s "Black Light" Kocába a Pavlíčka, ale "Laudanum" je spíše blíž k elektronice let sedmdesátých a psychedelii té doby.</w:t>
      </w:r>
      <w:r>
        <w:rPr>
          <w:rFonts w:cs="Tahoma" w:ascii="Tahoma" w:hAnsi="Tahoma"/>
        </w:rPr>
        <w:tab/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hyperlink r:id="rId35">
        <w:r>
          <w:rPr>
            <w:rStyle w:val="InternetLink"/>
            <w:rFonts w:cs="Tahoma" w:ascii="Tahoma" w:hAnsi="Tahoma"/>
          </w:rPr>
          <w:t>http://musicserver.cz/clanek/22606/Magnetik-Laudanum/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Přír. číslo:</w:t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CD</w:t>
        <w:tab/>
        <w:t>15.009</w:t>
        <w:tab/>
        <w:tab/>
        <w:tab/>
        <w:t>28.2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1713865" cy="171386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pěvák Jason Mraz se svým česky znějícím jménem je sice pro nás nové jméno, ale v USA navazuje s novým albem </w:t>
      </w:r>
      <w:r>
        <w:rPr>
          <w:rFonts w:cs="Tahoma" w:ascii="Tahoma" w:hAnsi="Tahoma"/>
          <w:b/>
        </w:rPr>
        <w:t>WE SING. WE DANCE. WE STEAL THINGS</w:t>
      </w:r>
      <w:r>
        <w:rPr>
          <w:rFonts w:cs="Tahoma" w:ascii="Tahoma" w:hAnsi="Tahoma"/>
        </w:rPr>
        <w:t xml:space="preserve"> na úspěch svého posledního alba, za které byl nominován na cenu Grammy. Po čtyřech letech práce si naplánoval několikaměsíční odpočinek a jak sám říká, díky tomu mu začaly přicházet skladby, aniž by se o ně snažil. Na albu můžete slyšet nádherné uvolněné a chytlavé písničky, které vycházely z jeho pocitů a nálad. Pilotním singlem z alba je skladba “I’m Yours”, která se již stala díky své pohodové neopakovatelné atmosféře jedním z letních hitů roku 2008.</w:t>
      </w:r>
    </w:p>
    <w:p>
      <w:pPr>
        <w:pStyle w:val="Normlnweb"/>
        <w:rPr>
          <w:rFonts w:ascii="Tahoma" w:hAnsi="Tahoma" w:cs="Tahoma"/>
        </w:rPr>
      </w:pPr>
      <w:hyperlink r:id="rId37">
        <w:r>
          <w:rPr>
            <w:rStyle w:val="InternetLink"/>
            <w:rFonts w:cs="Tahoma" w:ascii="Tahoma" w:hAnsi="Tahoma"/>
          </w:rPr>
          <w:t>http://www.windowsmedia.com/Shop/Album.asp?locale=405&amp;p_id=P+++543198&amp;a_id=R++1348819&amp;name=We+Sing%2C+We+Dance%2C+We+Steal+Things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Přír. číslo:</w:t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CD 15.010</w:t>
        <w:tab/>
        <w:tab/>
        <w:tab/>
        <w:tab/>
        <w:t>26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1713865" cy="160655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Nová  CD japonské houslistky Midor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řír. číslo:</w:t>
        <w:tab/>
        <w:tab/>
        <w:tab/>
        <w:tab/>
        <w:t xml:space="preserve"> K půjčení od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D 1</w:t>
        <w:tab/>
        <w:t>15.011</w:t>
        <w:tab/>
        <w:tab/>
        <w:tab/>
        <w:t xml:space="preserve"> 8.4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D 2</w:t>
        <w:tab/>
        <w:t>15.0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uddy Guy se řadí mezi světové ikony electric blues. Ve své sbírce má například 5 cen Grammy, dále je držitelem 23 W.C. Handy Blues Awards (největší množství jakého kdy hudebník dosáhl) a mimo jiné i Presidental National Medal Of Arts. Nejnovější album 72leté bluesové legendy nese název </w:t>
      </w:r>
      <w:r>
        <w:rPr>
          <w:rFonts w:cs="Tahoma" w:ascii="Tahoma" w:hAnsi="Tahoma"/>
          <w:b/>
        </w:rPr>
        <w:t>„Skin Deep“</w:t>
      </w:r>
      <w:r>
        <w:rPr>
          <w:rFonts w:cs="Tahoma" w:ascii="Tahoma" w:hAnsi="Tahoma"/>
        </w:rPr>
        <w:t xml:space="preserve"> a jako hosté se na něm podíleli Eric Clapton, Robert Randolph, Susan Tedeschi a Derek Trucks.</w:t>
      </w: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1713865" cy="171386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hanging="0"/>
        <w:rPr>
          <w:rFonts w:ascii="Tahoma" w:hAnsi="Tahoma" w:cs="Tahoma"/>
        </w:rPr>
      </w:pPr>
      <w:hyperlink r:id="rId40">
        <w:r>
          <w:rPr>
            <w:rStyle w:val="InternetLink"/>
            <w:rFonts w:cs="Tahoma" w:ascii="Tahoma" w:hAnsi="Tahoma"/>
          </w:rPr>
          <w:t>http://www.sonybmg.cz/titul/guy-buddy/skin-deep/646,14331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Přír. číslo:</w:t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CD</w:t>
        <w:tab/>
        <w:t>15.013</w:t>
        <w:tab/>
        <w:tab/>
        <w:tab/>
        <w:t>22.4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laude Debussy – Complete works for piano volume 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 podání klavíristy Jeana-Efflama Bavouz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Přír.číslo:</w:t>
        <w:tab/>
        <w:tab/>
        <w:tab/>
        <w:tab/>
        <w:t>K půjčení od:</w:t>
        <w:tab/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CD </w:t>
        <w:tab/>
        <w:t>15.014</w:t>
        <w:tab/>
        <w:tab/>
        <w:tab/>
        <w:t>31.1.2009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3540" w:hanging="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107315</wp:posOffset>
            </wp:positionV>
            <wp:extent cx="1713865" cy="170561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sz w:val="24"/>
          <w:szCs w:val="24"/>
        </w:rPr>
        <w:t>Herci zpívající“</w:t>
      </w:r>
      <w:r>
        <w:rPr>
          <w:rFonts w:cs="Tahoma" w:ascii="Tahoma" w:hAnsi="Tahoma"/>
          <w:b w:val="false"/>
          <w:sz w:val="24"/>
          <w:szCs w:val="24"/>
        </w:rPr>
        <w:t xml:space="preserve"> originální nahrávky Čs. Rozhlasu. Josef Kemr, Miloš Kopecký, Zdeněk Svěrák, Ladislav Smoljak, Josef Dvořák a další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řír. číslo:</w:t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 xml:space="preserve">CD </w:t>
        <w:tab/>
        <w:t>15.015</w:t>
        <w:tab/>
        <w:tab/>
        <w:tab/>
        <w:t>ihn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Detailfont10">
    <w:name w:val="detail_font_10"/>
    <w:basedOn w:val="Standardnpsmoodstavce"/>
    <w:qFormat/>
    <w:rPr/>
  </w:style>
  <w:style w:type="character" w:styleId="Viewdetailheading">
    <w:name w:val="view_detail_headin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btext">
    <w:name w:val="bb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mpiremusic.cz/produkt.asp?id=55517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ountryworld.cz/obchod/detailzbozi.php?IDZbozi=1296" TargetMode="External"/><Relationship Id="rId6" Type="http://schemas.openxmlformats.org/officeDocument/2006/relationships/hyperlink" Target="http://www.countryworld.cz/obchod/detailzbozi.php?IDZbozi=1296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musicserver.cz/clanek/23063/Makrorecenze-Viva-la-Vida-Or-Death-And-All-His-Friends-Coldplay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bontonland.cz/hudba/rockpop/Vondrackova-Lucie-Fenix-520664.html%0D" TargetMode="External"/><Relationship Id="rId11" Type="http://schemas.openxmlformats.org/officeDocument/2006/relationships/hyperlink" Target="http://www.bontonland.cz/hudba/rockpop/Vondrackova-Lucie-Fenix-520664.html%0D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musicserver.cz/clanek/22472/Cerstve-ne-stazeno-The-Offspring-Rise-And-Fall-Rage-And-Grace/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sonybmgshop.cz/objednat/judas-priest/nostradamus/802,14231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www.empiremusic.cz/produkt.asp?id=55830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udecko.wz.cz/phprs/view.php?cisloclanku=2008070101" TargetMode="External"/><Relationship Id="rId20" Type="http://schemas.openxmlformats.org/officeDocument/2006/relationships/image" Target="media/image9.png"/><Relationship Id="rId21" Type="http://schemas.openxmlformats.org/officeDocument/2006/relationships/hyperlink" Target="http://www.myspace.com/ericdarius" TargetMode="External"/><Relationship Id="rId22" Type="http://schemas.openxmlformats.org/officeDocument/2006/relationships/hyperlink" Target="http://musicserver.cz/clanek/22569/Nove-desky-pro-26-tyden/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://www.showpark.cz/cistercian-monks-chant---music-for-paradise-A001002290000100002582.html" TargetMode="External"/><Relationship Id="rId25" Type="http://schemas.openxmlformats.org/officeDocument/2006/relationships/image" Target="media/image11.png"/><Relationship Id="rId26" Type="http://schemas.openxmlformats.org/officeDocument/2006/relationships/hyperlink" Target="http://klub.radiobeat.cz/cs/produkt/723+087-0+017/creedence-clearwater-revival-cd-best-of.htm" TargetMode="External"/><Relationship Id="rId27" Type="http://schemas.openxmlformats.org/officeDocument/2006/relationships/image" Target="media/image12.png"/><Relationship Id="rId28" Type="http://schemas.openxmlformats.org/officeDocument/2006/relationships/hyperlink" Target="http://rockmag.cz/bleskovky/ondrej-konrad-a-jeho-krasy-sveta-na-cd/" TargetMode="External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yperlink" Target="http://www.bluenote.com/willieandwynton/" TargetMode="External"/><Relationship Id="rId32" Type="http://schemas.openxmlformats.org/officeDocument/2006/relationships/hyperlink" Target="http://www.amazon.com/exec/obidos/ASIN/B0016NF06O/bluenoterecor-20" TargetMode="External"/><Relationship Id="rId33" Type="http://schemas.openxmlformats.org/officeDocument/2006/relationships/hyperlink" Target="http://musicserver.cz/clanek/22687/Nove-desky-pro-28-tyden/" TargetMode="External"/><Relationship Id="rId34" Type="http://schemas.openxmlformats.org/officeDocument/2006/relationships/image" Target="media/image15.png"/><Relationship Id="rId35" Type="http://schemas.openxmlformats.org/officeDocument/2006/relationships/hyperlink" Target="http://musicserver.cz/clanek/22606/Magnetik-Laudanum/" TargetMode="External"/><Relationship Id="rId36" Type="http://schemas.openxmlformats.org/officeDocument/2006/relationships/image" Target="media/image16.png"/><Relationship Id="rId37" Type="http://schemas.openxmlformats.org/officeDocument/2006/relationships/hyperlink" Target="http://www.windowsmedia.com/Shop/Album.asp?locale=405&amp;p_id=P+++543198&amp;a_id=R++1348819&amp;name=We+Sing%2C+We+Dance%2C+We+Steal+Things" TargetMode="External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hyperlink" Target="http://www.sonybmg.cz/titul/guy-buddy/skin-deep/646,14331" TargetMode="External"/><Relationship Id="rId41" Type="http://schemas.openxmlformats.org/officeDocument/2006/relationships/image" Target="media/image1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7:34:00Z</dcterms:created>
  <dc:creator>Městská knihovna Havířov</dc:creator>
  <dc:description/>
  <cp:keywords/>
  <dc:language>en-US</dc:language>
  <cp:lastModifiedBy>Městská knihovna Havířov</cp:lastModifiedBy>
  <dcterms:modified xsi:type="dcterms:W3CDTF">2008-09-04T12:15:00Z</dcterms:modified>
  <cp:revision>121</cp:revision>
  <dc:subject/>
  <dc:title/>
</cp:coreProperties>
</file>