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tovanvHTM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ěstská knihovna Havířov</w:t>
      </w:r>
    </w:p>
    <w:p>
      <w:pPr>
        <w:pStyle w:val="FormtovanvHTM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ormtovanvHTM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znam novinek DVD a Blu Ray disc za rok 2008 (k 31.12)</w:t>
      </w:r>
    </w:p>
    <w:p>
      <w:pPr>
        <w:pStyle w:val="Formtovanv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ormtovanvHTML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P. číslo Sign.   Autor        </w:t>
        <w:tab/>
        <w:tab/>
        <w:tab/>
        <w:t xml:space="preserve">Název            </w:t>
        <w:tab/>
        <w:t xml:space="preserve">         </w:t>
        <w:tab/>
        <w:tab/>
        <w:t>Vydáno</w:t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5387  POP</w:t>
        <w:tab/>
        <w:tab/>
        <w:tab/>
        <w:t>Divas live</w:t>
        <w:tab/>
        <w:tab/>
        <w:tab/>
        <w:tab/>
        <w:t>p1998</w:t>
      </w:r>
    </w:p>
    <w:p>
      <w:pPr>
        <w:pStyle w:val="FormtovanvHTML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5388  POP</w:t>
        <w:tab/>
        <w:tab/>
        <w:tab/>
        <w:t>Gotta serve somebody</w:t>
        <w:tab/>
        <w:tab/>
        <w:tab/>
        <w:t xml:space="preserve">p2005                                                              </w:t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15054  POP                  </w:t>
        <w:tab/>
        <w:tab/>
        <w:t>Legends of jazz with Ramsey    ( blu ray)</w:t>
        <w:tab/>
        <w:t>p2006</w:t>
      </w:r>
    </w:p>
    <w:p>
      <w:pPr>
        <w:pStyle w:val="Formtovanv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5123</w:t>
        <w:tab/>
        <w:t xml:space="preserve"> POP</w:t>
        <w:tab/>
        <w:tab/>
        <w:tab/>
        <w:t>Nedvědi 60 Fešáci 40</w:t>
        <w:tab/>
        <w:tab/>
        <w:t>1.</w:t>
        <w:tab/>
        <w:t>p2008</w:t>
      </w:r>
    </w:p>
    <w:p>
      <w:pPr>
        <w:pStyle w:val="FormtovanvHTML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15097  POP                  </w:t>
        <w:tab/>
        <w:tab/>
        <w:t xml:space="preserve">Pink Floyd &amp; Syd Barrett story  </w:t>
        <w:tab/>
        <w:t>1.</w:t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15098  POP                 </w:t>
        <w:tab/>
        <w:tab/>
        <w:t xml:space="preserve">Pink Floyd &amp; Syd Barrett story  </w:t>
        <w:tab/>
        <w:t>2.</w:t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5362</w:t>
        <w:tab/>
        <w:t xml:space="preserve"> POP</w:t>
        <w:tab/>
        <w:tab/>
        <w:tab/>
        <w:t>Rytmy Brazílie</w:t>
        <w:tab/>
        <w:tab/>
        <w:tab/>
        <w:tab/>
        <w:t>2005</w:t>
      </w:r>
    </w:p>
    <w:p>
      <w:pPr>
        <w:pStyle w:val="FormtovanvHTML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5135</w:t>
        <w:tab/>
        <w:t xml:space="preserve"> POP    50 Cent</w:t>
        <w:tab/>
        <w:t xml:space="preserve">   </w:t>
        <w:tab/>
        <w:t>Refuse 2 die</w:t>
        <w:tab/>
        <w:tab/>
        <w:tab/>
        <w:tab/>
        <w:t>2006</w:t>
      </w:r>
    </w:p>
    <w:p>
      <w:pPr>
        <w:pStyle w:val="Formtovanv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5349</w:t>
        <w:tab/>
        <w:t xml:space="preserve"> POP    AC/DC</w:t>
        <w:tab/>
        <w:tab/>
        <w:t>No bull</w:t>
        <w:tab/>
        <w:tab/>
        <w:tab/>
        <w:t xml:space="preserve">      (blu ray)</w:t>
        <w:tab/>
        <w:t>p2007</w:t>
      </w:r>
    </w:p>
    <w:p>
      <w:pPr>
        <w:pStyle w:val="FormtovanvHTML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5350</w:t>
        <w:tab/>
        <w:t xml:space="preserve"> POP    AC/DC</w:t>
        <w:tab/>
        <w:tab/>
        <w:t>Plug me in</w:t>
        <w:tab/>
        <w:tab/>
        <w:tab/>
        <w:t>1.</w:t>
        <w:tab/>
        <w:t>p2007</w:t>
      </w:r>
    </w:p>
    <w:p>
      <w:pPr>
        <w:pStyle w:val="FormtovanvHTML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5351</w:t>
        <w:tab/>
        <w:t xml:space="preserve"> POP    AC/DC</w:t>
        <w:tab/>
        <w:tab/>
        <w:t>Plug me in</w:t>
        <w:tab/>
        <w:tab/>
        <w:tab/>
        <w:t>2.</w:t>
        <w:tab/>
        <w:t>p2007</w:t>
      </w:r>
    </w:p>
    <w:p>
      <w:pPr>
        <w:pStyle w:val="FormtovanvHTML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15055  POP    Aguilera, Christina   </w:t>
        <w:tab/>
        <w:t xml:space="preserve">Back to basics                      </w:t>
        <w:tab/>
        <w:tab/>
        <w:tab/>
        <w:t>2008</w:t>
      </w:r>
    </w:p>
    <w:p>
      <w:pPr>
        <w:pStyle w:val="FormtovanvHTML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15056  POP    Anastacia    </w:t>
        <w:tab/>
        <w:t xml:space="preserve">Live at last                    </w:t>
        <w:tab/>
        <w:tab/>
        <w:t xml:space="preserve">1.  </w:t>
        <w:tab/>
        <w:t>2006</w:t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15057  POP    Anastacia    </w:t>
        <w:tab/>
        <w:t xml:space="preserve">Live at last                    </w:t>
        <w:tab/>
        <w:tab/>
        <w:t xml:space="preserve">2. </w:t>
        <w:tab/>
        <w:t>2006</w:t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5352</w:t>
        <w:tab/>
        <w:t xml:space="preserve"> POP    Apocalyptica</w:t>
        <w:tab/>
        <w:t>The life burns tour</w:t>
        <w:tab/>
        <w:tab/>
        <w:tab/>
        <w:tab/>
        <w:t>p2006</w:t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5359</w:t>
        <w:tab/>
        <w:t xml:space="preserve"> POP    Armstrong, Dido</w:t>
        <w:tab/>
        <w:t>Live at Brixon Academy</w:t>
        <w:tab/>
        <w:tab/>
        <w:t>1.</w:t>
        <w:tab/>
        <w:t>p2005</w:t>
      </w:r>
    </w:p>
    <w:p>
      <w:pPr>
        <w:pStyle w:val="FormtovanvHTML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15058  POP    Audioslave    </w:t>
        <w:tab/>
        <w:t xml:space="preserve">Audioslave                          </w:t>
        <w:tab/>
        <w:tab/>
        <w:tab/>
        <w:t>2003</w:t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5353</w:t>
        <w:tab/>
        <w:t xml:space="preserve"> POP    Beyoncé</w:t>
        <w:tab/>
        <w:tab/>
        <w:t>Live at Wembley</w:t>
        <w:tab/>
        <w:tab/>
        <w:tab/>
        <w:tab/>
        <w:t>p2007</w:t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5354  POP    Boney M.</w:t>
        <w:tab/>
        <w:tab/>
        <w:t>The magic of Boney M.</w:t>
        <w:tab/>
        <w:tab/>
        <w:tab/>
        <w:t xml:space="preserve">p2006  </w:t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5355  POP    Botti, Chris</w:t>
        <w:tab/>
        <w:t>Night sessions</w:t>
        <w:tab/>
        <w:tab/>
        <w:tab/>
        <w:tab/>
        <w:t>p2001</w:t>
      </w:r>
    </w:p>
    <w:p>
      <w:pPr>
        <w:pStyle w:val="FormtovanvHTML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4671  POP    Bowie, David</w:t>
        <w:tab/>
        <w:t xml:space="preserve">A reality tour                      </w:t>
        <w:tab/>
        <w:tab/>
        <w:tab/>
        <w:t>2004</w:t>
      </w:r>
    </w:p>
    <w:p>
      <w:pPr>
        <w:pStyle w:val="FormtovanvHTML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15062  POP    Bowie, David  </w:t>
        <w:tab/>
        <w:t xml:space="preserve">A reality tour                      </w:t>
        <w:tab/>
        <w:tab/>
        <w:tab/>
        <w:t>2004</w:t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15063  POP    Bratři Ebenové     </w:t>
        <w:tab/>
        <w:t xml:space="preserve">Ebeni v zahradě                     </w:t>
        <w:tab/>
        <w:tab/>
        <w:t>2004</w:t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5356  POP    Brown, James</w:t>
        <w:tab/>
        <w:t>Live from House of Blues</w:t>
        <w:tab/>
        <w:tab/>
        <w:tab/>
        <w:t>p1999</w:t>
      </w:r>
    </w:p>
    <w:p>
      <w:pPr>
        <w:pStyle w:val="FormtovanvHTML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15064  POP    Buty </w:t>
        <w:tab/>
        <w:tab/>
        <w:t xml:space="preserve">Kosmostour 2000                     </w:t>
        <w:tab/>
        <w:tab/>
        <w:t>2004</w:t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15065  POP    Cash, Johnny </w:t>
        <w:tab/>
        <w:t xml:space="preserve">Man in black                        </w:t>
        <w:tab/>
        <w:tab/>
        <w:tab/>
        <w:t>1971</w:t>
      </w:r>
    </w:p>
    <w:p>
      <w:pPr>
        <w:pStyle w:val="FormtovanvHTML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4936  MS      Cimrman, Jára da</w:t>
        <w:tab/>
        <w:t>Afrika</w:t>
        <w:tab/>
        <w:tab/>
        <w:tab/>
        <w:tab/>
        <w:tab/>
        <w:t>p2004</w:t>
        <w:tab/>
        <w:t xml:space="preserve"> </w:t>
      </w:r>
    </w:p>
    <w:p>
      <w:pPr>
        <w:pStyle w:val="FormtovanvHTML"/>
        <w:tabs>
          <w:tab w:val="clear" w:pos="916"/>
          <w:tab w:val="left" w:pos="1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14933  MS      Cimrman, Jára da</w:t>
        <w:tab/>
        <w:t>Blaník</w:t>
        <w:tab/>
        <w:tab/>
        <w:tab/>
        <w:tab/>
        <w:tab/>
        <w:t>p1997</w:t>
      </w:r>
    </w:p>
    <w:p>
      <w:pPr>
        <w:pStyle w:val="FormtovanvHTML"/>
        <w:tabs>
          <w:tab w:val="clear" w:pos="916"/>
          <w:tab w:val="left" w:pos="1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14937  MS      Cimrman, Jára da</w:t>
        <w:tab/>
        <w:t>Cimrman v říši hudby</w:t>
        <w:tab/>
        <w:tab/>
        <w:tab/>
        <w:t>p2006</w:t>
      </w:r>
    </w:p>
    <w:p>
      <w:pPr>
        <w:pStyle w:val="FormtovanvHTML"/>
        <w:tabs>
          <w:tab w:val="clear" w:pos="916"/>
          <w:tab w:val="left" w:pos="1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14932  MS      Cimrman, Jára da</w:t>
        <w:tab/>
        <w:t>Lijavec</w:t>
        <w:tab/>
        <w:tab/>
        <w:tab/>
        <w:tab/>
        <w:tab/>
        <w:t>p1997</w:t>
      </w:r>
    </w:p>
    <w:p>
      <w:pPr>
        <w:pStyle w:val="FormtovanvHTML"/>
        <w:tabs>
          <w:tab w:val="clear" w:pos="916"/>
          <w:tab w:val="left" w:pos="1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14930  MS      Cimrman, Jára da    </w:t>
        <w:tab/>
        <w:t>Němý Bobeš, aneb, Český Tarzan</w:t>
        <w:tab/>
        <w:tab/>
        <w:t>p1997</w:t>
      </w:r>
    </w:p>
    <w:p>
      <w:pPr>
        <w:pStyle w:val="FormtovanvHTML"/>
        <w:tabs>
          <w:tab w:val="clear" w:pos="916"/>
          <w:tab w:val="left" w:pos="1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4931  MS      Cimrman, Jára da</w:t>
        <w:tab/>
        <w:t>Posel z Liptákova</w:t>
        <w:tab/>
        <w:tab/>
        <w:tab/>
        <w:tab/>
        <w:t>p1997</w:t>
      </w:r>
    </w:p>
    <w:p>
      <w:pPr>
        <w:pStyle w:val="FormtovanvHTML"/>
        <w:tabs>
          <w:tab w:val="clear" w:pos="916"/>
          <w:tab w:val="left" w:pos="1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14935  MS      Cimrman, Jára da</w:t>
        <w:tab/>
        <w:t>Švestka</w:t>
        <w:tab/>
        <w:tab/>
        <w:tab/>
        <w:tab/>
        <w:tab/>
        <w:t xml:space="preserve">p2001    </w:t>
      </w:r>
    </w:p>
    <w:p>
      <w:pPr>
        <w:pStyle w:val="FormtovanvHTML"/>
        <w:tabs>
          <w:tab w:val="clear" w:pos="916"/>
          <w:tab w:val="left" w:pos="1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14929  MS      Cimrman, Jára da</w:t>
        <w:tab/>
        <w:t>Vražda v salonním coupé</w:t>
        <w:tab/>
        <w:tab/>
        <w:tab/>
        <w:t>p1997</w:t>
      </w:r>
    </w:p>
    <w:p>
      <w:pPr>
        <w:pStyle w:val="FormtovanvHTML"/>
        <w:tabs>
          <w:tab w:val="clear" w:pos="916"/>
          <w:tab w:val="left" w:pos="1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14928  MS      Cimrman, Jára da</w:t>
        <w:tab/>
        <w:t>Vyšetřování ztráty třídní knihy</w:t>
        <w:tab/>
        <w:tab/>
        <w:t>p1997</w:t>
      </w:r>
    </w:p>
    <w:p>
      <w:pPr>
        <w:pStyle w:val="FormtovanvHTML"/>
        <w:tabs>
          <w:tab w:val="clear" w:pos="916"/>
          <w:tab w:val="left" w:pos="1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14934  MS      Cimrman, Jára da</w:t>
        <w:tab/>
        <w:t>Záskok</w:t>
        <w:tab/>
        <w:tab/>
        <w:tab/>
        <w:tab/>
        <w:tab/>
        <w:t>p1997</w:t>
      </w:r>
    </w:p>
    <w:p>
      <w:pPr>
        <w:pStyle w:val="FormtovanvHTML"/>
        <w:tabs>
          <w:tab w:val="clear" w:pos="916"/>
          <w:tab w:val="left" w:pos="1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15068  POP    Cohen, Leonard       </w:t>
        <w:tab/>
        <w:t xml:space="preserve">Leonard Cohen I'm your man          </w:t>
        <w:tab/>
        <w:tab/>
        <w:t>2005</w:t>
      </w:r>
    </w:p>
    <w:p>
      <w:pPr>
        <w:pStyle w:val="FormtovanvHTML"/>
        <w:tabs>
          <w:tab w:val="clear" w:pos="916"/>
          <w:tab w:val="left" w:pos="1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5358  POP    Crow, Sheryl</w:t>
        <w:tab/>
        <w:t>Rockin‘ the globe live</w:t>
        <w:tab/>
        <w:tab/>
        <w:tab/>
        <w:t>p1999</w:t>
      </w:r>
    </w:p>
    <w:p>
      <w:pPr>
        <w:pStyle w:val="FormtovanvHTML"/>
        <w:tabs>
          <w:tab w:val="clear" w:pos="916"/>
          <w:tab w:val="left" w:pos="1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15357  POP    Čechomor</w:t>
        <w:tab/>
        <w:tab/>
        <w:t>Stalo sa živě</w:t>
        <w:tab/>
        <w:tab/>
        <w:tab/>
        <w:tab/>
        <w:t>p2006</w:t>
      </w:r>
    </w:p>
    <w:p>
      <w:pPr>
        <w:pStyle w:val="FormtovanvHTML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15069  POP    Deep Purple   </w:t>
        <w:tab/>
        <w:t xml:space="preserve">Come hell on high water             </w:t>
        <w:tab/>
        <w:tab/>
        <w:t>2007</w:t>
      </w:r>
    </w:p>
    <w:p>
      <w:pPr>
        <w:pStyle w:val="FormtovanvHTML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15070  POP    Desmod        </w:t>
        <w:tab/>
        <w:t xml:space="preserve">Live Desmod in garage               </w:t>
        <w:tab/>
        <w:tab/>
        <w:t>2007</w:t>
      </w:r>
    </w:p>
    <w:p>
      <w:pPr>
        <w:pStyle w:val="FormtovanvHTML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15071  POP    Dion, Celine  </w:t>
        <w:tab/>
        <w:t xml:space="preserve">Live a Las Vegas A new day     </w:t>
        <w:tab/>
        <w:t xml:space="preserve">1.  </w:t>
        <w:tab/>
        <w:t>2008</w:t>
      </w:r>
    </w:p>
    <w:p>
      <w:pPr>
        <w:pStyle w:val="FormtovanvHTML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15072  POP    Dion, Celine  </w:t>
        <w:tab/>
        <w:t xml:space="preserve">Live a Las Vegas A new day    </w:t>
        <w:tab/>
        <w:t xml:space="preserve">2.  </w:t>
        <w:tab/>
        <w:t>2008</w:t>
      </w:r>
    </w:p>
    <w:p>
      <w:pPr>
        <w:pStyle w:val="FormtovanvHTML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15073  POP    Dion, Celine  </w:t>
        <w:tab/>
        <w:t xml:space="preserve">Live a Las Vegas A new day     (blu ray) </w:t>
        <w:tab/>
        <w:t>2008</w:t>
      </w:r>
    </w:p>
    <w:p>
      <w:pPr>
        <w:pStyle w:val="FormtovanvHTML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15074  POP    Dion, Celine  </w:t>
        <w:tab/>
        <w:t>Live a Las Vegas A new day     (blu ray)</w:t>
        <w:tab/>
        <w:t>2008</w:t>
      </w:r>
    </w:p>
    <w:p>
      <w:pPr>
        <w:pStyle w:val="FormtovanvHTML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5075  POP    Dylan, Bob</w:t>
        <w:tab/>
        <w:t xml:space="preserve"> </w:t>
        <w:tab/>
        <w:t xml:space="preserve">Dont look back                      </w:t>
        <w:tab/>
        <w:tab/>
        <w:t>1967</w:t>
      </w:r>
    </w:p>
    <w:p>
      <w:pPr>
        <w:pStyle w:val="FormtovanvHTML"/>
        <w:tabs>
          <w:tab w:val="clear" w:pos="916"/>
          <w:tab w:val="left" w:pos="1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4673  POP    Dylan, Bob</w:t>
        <w:tab/>
        <w:tab/>
        <w:t>MTV unplugged</w:t>
        <w:tab/>
        <w:tab/>
        <w:tab/>
        <w:tab/>
        <w:t>p1995</w:t>
      </w:r>
    </w:p>
    <w:p>
      <w:pPr>
        <w:pStyle w:val="FormtovanvHTML"/>
        <w:tabs>
          <w:tab w:val="clear" w:pos="916"/>
          <w:tab w:val="left" w:pos="1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11762  POP    Elán</w:t>
        <w:tab/>
        <w:t xml:space="preserve">    </w:t>
        <w:tab/>
        <w:t>História legendy  I.</w:t>
        <w:tab/>
        <w:tab/>
        <w:tab/>
        <w:t>2003</w:t>
      </w:r>
    </w:p>
    <w:p>
      <w:pPr>
        <w:pStyle w:val="FormtovanvHTML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15077  POP    Elán          </w:t>
        <w:tab/>
        <w:tab/>
        <w:t xml:space="preserve">Odpojený Elán unplugged             </w:t>
        <w:tab/>
        <w:tab/>
        <w:t>2003</w:t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15076  POP    Electric      </w:t>
        <w:tab/>
        <w:tab/>
        <w:t xml:space="preserve">Zoom tour live                     </w:t>
        <w:tab/>
        <w:tab/>
        <w:tab/>
        <w:t>p2001</w:t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5361  POP    Eurytthmics</w:t>
        <w:tab/>
        <w:t>Ultimate</w:t>
        <w:tab/>
        <w:tab/>
        <w:tab/>
        <w:tab/>
        <w:tab/>
        <w:t>p2005</w:t>
      </w:r>
    </w:p>
    <w:p>
      <w:pPr>
        <w:pStyle w:val="FormtovanvHTML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5142  POP    Evora, Cesaria</w:t>
        <w:tab/>
        <w:t>Live d‘ amor</w:t>
        <w:tab/>
        <w:tab/>
        <w:tab/>
        <w:tab/>
        <w:t>2004</w:t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15078  POP    Faithless     </w:t>
        <w:tab/>
        <w:t xml:space="preserve">Live at Alexandra Palace           </w:t>
        <w:tab/>
        <w:tab/>
        <w:t>p2005</w:t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5143  POP    Falco</w:t>
        <w:tab/>
        <w:tab/>
        <w:t>Everything</w:t>
        <w:tab/>
        <w:tab/>
        <w:tab/>
        <w:tab/>
        <w:t>p2000</w:t>
      </w:r>
    </w:p>
    <w:p>
      <w:pPr>
        <w:pStyle w:val="FormtovanvHTML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15079  POP    Fatboy Slim  </w:t>
        <w:tab/>
        <w:t xml:space="preserve">The greatest hits                   </w:t>
        <w:tab/>
        <w:tab/>
        <w:tab/>
        <w:t>2006</w:t>
      </w:r>
    </w:p>
    <w:p>
      <w:pPr>
        <w:pStyle w:val="FormtovanvHTML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15080  POP    Foo Fighters  </w:t>
        <w:tab/>
        <w:t xml:space="preserve">Skin and bones                      </w:t>
        <w:tab/>
        <w:tab/>
        <w:t>2006</w:t>
      </w:r>
    </w:p>
    <w:p>
      <w:pPr>
        <w:pStyle w:val="FormtovanvHTML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15081  POP    Garfunkel, Art   </w:t>
        <w:tab/>
        <w:t xml:space="preserve">Across America                      </w:t>
        <w:tab/>
        <w:tab/>
        <w:t>1995</w:t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15082  POP    Good  Charlotte        Fast future generation              </w:t>
        <w:tab/>
        <w:tab/>
        <w:t>2006</w:t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5144  POP    Gipsy Kings</w:t>
        <w:tab/>
        <w:t>Tierra gitana &amp; live in concert</w:t>
        <w:tab/>
        <w:tab/>
        <w:t>2005</w:t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15083  POP    Hegerová, Hana    </w:t>
        <w:tab/>
        <w:t xml:space="preserve">Hana Hegerová                       </w:t>
        <w:tab/>
        <w:tab/>
        <w:t>2006</w:t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5363  POP    Hill, Lauryn</w:t>
        <w:tab/>
        <w:t>MTV unplugged no. 2.0</w:t>
        <w:tab/>
        <w:tab/>
        <w:tab/>
        <w:t>p2002</w:t>
      </w:r>
    </w:p>
    <w:p>
      <w:pPr>
        <w:pStyle w:val="FormtovanvHTML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15084  POP    HIM </w:t>
        <w:tab/>
        <w:tab/>
        <w:t xml:space="preserve">Love metal archives             </w:t>
        <w:tab/>
        <w:tab/>
        <w:t xml:space="preserve">1.  </w:t>
        <w:tab/>
        <w:t>2007</w:t>
      </w:r>
    </w:p>
    <w:p>
      <w:pPr>
        <w:pStyle w:val="FormtovanvHTML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15066  POP    Charles, Ray </w:t>
        <w:tab/>
        <w:t xml:space="preserve">50 years in music                   </w:t>
        <w:tab/>
        <w:tab/>
        <w:t>2005</w:t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5067  POP    Cher</w:t>
        <w:tab/>
        <w:t xml:space="preserve">   </w:t>
        <w:tab/>
        <w:t xml:space="preserve">The farewell tour                   </w:t>
        <w:tab/>
        <w:tab/>
        <w:t>2003</w:t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5364  POP    Iglesias, Julio</w:t>
        <w:tab/>
        <w:t>Starry night</w:t>
        <w:tab/>
        <w:tab/>
        <w:tab/>
        <w:tab/>
        <w:t>p2007</w:t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15085  POP    Jamiroquai    </w:t>
        <w:tab/>
        <w:t xml:space="preserve">Live in Verona                      </w:t>
        <w:tab/>
        <w:tab/>
        <w:t>2002</w:t>
      </w:r>
    </w:p>
    <w:p>
      <w:pPr>
        <w:pStyle w:val="FormtovanvHTML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5137  VH      Karajan, Herbert von    Giuseppe Verdi</w:t>
        <w:tab/>
        <w:tab/>
        <w:tab/>
        <w:tab/>
        <w:t>1991</w:t>
      </w:r>
    </w:p>
    <w:p>
      <w:pPr>
        <w:pStyle w:val="FormtovanvHTML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15137  VH      Karajan, Herbert von    Ludwig van Beethoven    </w:t>
        <w:tab/>
        <w:tab/>
        <w:t>1990</w:t>
      </w:r>
    </w:p>
    <w:p>
      <w:pPr>
        <w:pStyle w:val="FormtovanvHTML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15138  VH      Karajan, Herbert von    Ludwig van Beethoven    </w:t>
        <w:tab/>
        <w:tab/>
        <w:t>1990</w:t>
      </w:r>
    </w:p>
    <w:p>
      <w:pPr>
        <w:pStyle w:val="FormtovanvHTML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15139  VH      Karajan, Herbert von    Ludwig van Beethoven    </w:t>
        <w:tab/>
        <w:tab/>
        <w:t>1990</w:t>
      </w:r>
    </w:p>
    <w:p>
      <w:pPr>
        <w:pStyle w:val="FormtovanvHTML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15140  VH      Karajan, Herbert von    Ludwig van Beethoven    </w:t>
        <w:tab/>
        <w:tab/>
        <w:t>1990</w:t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15141  VH      Karajan, Herbert von    Ludwig van Beethoven    </w:t>
        <w:tab/>
        <w:tab/>
        <w:t>1990</w:t>
      </w:r>
    </w:p>
    <w:p>
      <w:pPr>
        <w:pStyle w:val="FormtovanvHTML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15061  VH      Karajan, Herbert von    Ludwig van Beethoven                </w:t>
        <w:tab/>
        <w:tab/>
        <w:t>1990</w:t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15060  VH      Karajan, Herbert von    New year's eve koncert 1984         </w:t>
        <w:tab/>
        <w:tab/>
        <w:t>2000</w:t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5379  POP    Kelly, R.</w:t>
        <w:tab/>
        <w:tab/>
        <w:t>Live</w:t>
        <w:tab/>
        <w:tab/>
        <w:tab/>
        <w:tab/>
        <w:tab/>
        <w:t>p2007</w:t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15059  POP    King, B. B.  </w:t>
        <w:tab/>
        <w:t xml:space="preserve">B. B. King in concert               </w:t>
        <w:tab/>
        <w:tab/>
        <w:t>2000</w:t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5366  POP    Langerová, Aneta</w:t>
        <w:tab/>
        <w:t>Spousta andělů</w:t>
        <w:tab/>
        <w:tab/>
        <w:tab/>
        <w:tab/>
        <w:t>2005</w:t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5367  POP    Lavigne, Avril</w:t>
        <w:tab/>
        <w:t>The best damm tour</w:t>
        <w:tab/>
        <w:tab/>
        <w:tab/>
        <w:t>p2008</w:t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15117  POP    Landa, Daniel </w:t>
        <w:tab/>
        <w:t xml:space="preserve">Tajemství                           </w:t>
        <w:tab/>
        <w:tab/>
        <w:tab/>
        <w:t>2007</w:t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5368  POP    Legend, John</w:t>
        <w:tab/>
        <w:t>Live at the house of blues</w:t>
        <w:tab/>
        <w:tab/>
        <w:tab/>
        <w:t>p2006</w:t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15086  POP    Leningrad Cowboys </w:t>
        <w:tab/>
        <w:t xml:space="preserve">Global balalaika show               </w:t>
        <w:tab/>
        <w:tab/>
        <w:t>2003</w:t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5369  POP    Lennon, John</w:t>
        <w:tab/>
        <w:t>John &amp; Yoko’s year of peace</w:t>
        <w:tab/>
        <w:tab/>
        <w:t>2000</w:t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5370  POP    Lopez, Jennifer</w:t>
        <w:tab/>
        <w:t>Let’s get loud</w:t>
        <w:tab/>
        <w:tab/>
        <w:tab/>
        <w:tab/>
        <w:t>p2003</w:t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5136  POP    Ma, Yo-Yo</w:t>
        <w:tab/>
        <w:tab/>
        <w:t>Inspired by Bach</w:t>
        <w:tab/>
        <w:tab/>
        <w:tab/>
        <w:tab/>
        <w:t>1995</w:t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5371  POP    Manic Street</w:t>
        <w:tab/>
        <w:t>Live in Cuba</w:t>
        <w:tab/>
        <w:tab/>
        <w:tab/>
        <w:tab/>
        <w:t>2001</w:t>
      </w:r>
    </w:p>
    <w:p>
      <w:pPr>
        <w:pStyle w:val="FormtovanvHTML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15087  POP    McCartney, Paul    </w:t>
        <w:tab/>
        <w:t>Live at the Cavern Club!</w:t>
        <w:tab/>
        <w:tab/>
        <w:tab/>
        <w:t>2000</w:t>
      </w:r>
    </w:p>
    <w:p>
      <w:pPr>
        <w:pStyle w:val="FormtovanvHTML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5372  POP    Michael, George       Twenty five</w:t>
        <w:tab/>
        <w:tab/>
        <w:tab/>
        <w:t>1.</w:t>
        <w:tab/>
        <w:t>p2006</w:t>
      </w:r>
    </w:p>
    <w:p>
      <w:pPr>
        <w:pStyle w:val="FormtovanvHTML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5373  POP    Michael, George       Twenty five</w:t>
        <w:tab/>
        <w:tab/>
        <w:tab/>
        <w:t>2.</w:t>
        <w:tab/>
        <w:t>p2006</w:t>
      </w:r>
    </w:p>
    <w:p>
      <w:pPr>
        <w:pStyle w:val="FormtovanvHTML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5348  POP    Minnelli, Liza</w:t>
        <w:tab/>
        <w:t>Liza live</w:t>
        <w:tab/>
        <w:tab/>
        <w:tab/>
        <w:tab/>
        <w:tab/>
        <w:t>p2006</w:t>
      </w:r>
    </w:p>
    <w:p>
      <w:pPr>
        <w:pStyle w:val="FormtovanvHTML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5374  POP    Mišík, Vladimír</w:t>
        <w:tab/>
        <w:t>Archa + hosté</w:t>
        <w:tab/>
        <w:tab/>
        <w:tab/>
        <w:t>1.</w:t>
        <w:tab/>
        <w:t>p2008</w:t>
      </w:r>
    </w:p>
    <w:p>
      <w:pPr>
        <w:pStyle w:val="FormtovanvHTML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5375  POP    Mišík, Vladimír</w:t>
        <w:tab/>
        <w:t>Archa + hosté</w:t>
        <w:tab/>
        <w:tab/>
        <w:tab/>
        <w:t>2.</w:t>
        <w:tab/>
        <w:t>p2008</w:t>
        <w:tab/>
        <w:tab/>
      </w:r>
    </w:p>
    <w:p>
      <w:pPr>
        <w:pStyle w:val="FormtovanvHTML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15088  POP    Monkey  Business    </w:t>
        <w:tab/>
        <w:t xml:space="preserve">Peeing with the proletariat         </w:t>
        <w:tab/>
        <w:tab/>
        <w:t>2007</w:t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15089  POP    Morissette, Alanis </w:t>
        <w:tab/>
        <w:t xml:space="preserve">Live in the Navajo nation           </w:t>
        <w:tab/>
        <w:tab/>
        <w:t>2002</w:t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5376  POP    Müller, Richard</w:t>
        <w:tab/>
        <w:t>44</w:t>
        <w:tab/>
        <w:tab/>
        <w:tab/>
        <w:tab/>
        <w:t>1.</w:t>
        <w:tab/>
        <w:t>p2005</w:t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5377  POP    Müller, Richard</w:t>
        <w:tab/>
        <w:t>44</w:t>
        <w:tab/>
        <w:tab/>
        <w:tab/>
        <w:tab/>
        <w:t>2.</w:t>
        <w:tab/>
        <w:t>p2005</w:t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5176  POP    Nine Inch Nails</w:t>
        <w:tab/>
        <w:t>Slip</w:t>
        <w:tab/>
        <w:tab/>
        <w:tab/>
        <w:tab/>
        <w:t>2.</w:t>
        <w:tab/>
        <w:t>p2008</w:t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5145  POP    Offspring</w:t>
        <w:tab/>
        <w:tab/>
        <w:t>Complete music video collection</w:t>
        <w:tab/>
        <w:tab/>
        <w:t>2005</w:t>
      </w:r>
    </w:p>
    <w:p>
      <w:pPr>
        <w:pStyle w:val="FormtovanvHTML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15090  POP    Olympic       </w:t>
        <w:tab/>
        <w:t xml:space="preserve">Trilogy tour 2006                   </w:t>
        <w:tab/>
        <w:tab/>
        <w:t>2006</w:t>
      </w:r>
    </w:p>
    <w:p>
      <w:pPr>
        <w:pStyle w:val="FormtovanvHTML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15091  POP    Osbourne, Ozzy    </w:t>
        <w:tab/>
        <w:t xml:space="preserve">Don't blame me: The tales of        </w:t>
        <w:tab/>
        <w:tab/>
        <w:t>1991</w:t>
      </w:r>
    </w:p>
    <w:p>
      <w:pPr>
        <w:pStyle w:val="FormtovanvHTML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15092  POP    Osbourne, Ozzy    </w:t>
        <w:tab/>
        <w:t xml:space="preserve">Live &amp; Loud                         </w:t>
        <w:tab/>
        <w:tab/>
        <w:t>1993</w:t>
      </w:r>
    </w:p>
    <w:p>
      <w:pPr>
        <w:pStyle w:val="FormtovanvHTML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15094  POP    Pavlíček, Michal    </w:t>
        <w:tab/>
        <w:t xml:space="preserve">Beatová síň slávy                   </w:t>
        <w:tab/>
        <w:tab/>
        <w:t>2006</w:t>
      </w:r>
    </w:p>
    <w:p>
      <w:pPr>
        <w:pStyle w:val="FormtovanvHTML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15095  POP    Pearl Jam     </w:t>
        <w:tab/>
        <w:t xml:space="preserve">Live at the garden              </w:t>
        <w:tab/>
        <w:tab/>
        <w:t xml:space="preserve">1.  </w:t>
        <w:tab/>
        <w:t>2003</w:t>
      </w:r>
    </w:p>
    <w:p>
      <w:pPr>
        <w:pStyle w:val="FormtovanvHTML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15096  POP    Pearl Jam     </w:t>
        <w:tab/>
        <w:t xml:space="preserve">Live at the garden              </w:t>
        <w:tab/>
        <w:tab/>
        <w:t xml:space="preserve">2.  </w:t>
        <w:tab/>
        <w:t>2003</w:t>
      </w:r>
    </w:p>
    <w:p>
      <w:pPr>
        <w:pStyle w:val="FormtovanvHTML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5093  POP    Pink,</w:t>
        <w:tab/>
        <w:tab/>
        <w:t xml:space="preserve">Live from Wembley Arena London     </w:t>
        <w:tab/>
        <w:t>2007</w:t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15099  POP    Presley, Elvis     </w:t>
        <w:tab/>
        <w:t xml:space="preserve">Elvis the king of rock 'n' roll     </w:t>
        <w:tab/>
        <w:tab/>
        <w:t>2007</w:t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5378  POP    Prokop, Michal</w:t>
        <w:tab/>
        <w:t>Live 60</w:t>
        <w:tab/>
        <w:tab/>
        <w:tab/>
        <w:tab/>
        <w:tab/>
        <w:t>p2007</w:t>
      </w:r>
    </w:p>
    <w:p>
      <w:pPr>
        <w:pStyle w:val="FormtovanvHTML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15100  POP    Ramazzotti, Eros   </w:t>
        <w:tab/>
        <w:t xml:space="preserve">Eros Roma live                 </w:t>
        <w:tab/>
        <w:tab/>
        <w:t xml:space="preserve"> 1.  </w:t>
        <w:tab/>
        <w:t>2004</w:t>
      </w:r>
    </w:p>
    <w:p>
      <w:pPr>
        <w:pStyle w:val="FormtovanvHTML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15101  POP    Ramazzotti, Eros </w:t>
        <w:tab/>
        <w:t xml:space="preserve">Eros world tour               </w:t>
        <w:tab/>
        <w:tab/>
        <w:t xml:space="preserve"> 2.  </w:t>
        <w:tab/>
        <w:t>2004</w:t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15102  POP    Rolling  Stones      </w:t>
        <w:tab/>
        <w:t xml:space="preserve">Let's spand the night together      </w:t>
        <w:tab/>
        <w:tab/>
        <w:t>1982</w:t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5380  POP    RUN-DMC</w:t>
        <w:tab/>
        <w:t>Together forever</w:t>
        <w:tab/>
        <w:tab/>
        <w:tab/>
        <w:tab/>
        <w:t>p2003</w:t>
      </w:r>
    </w:p>
    <w:p>
      <w:pPr>
        <w:pStyle w:val="FormtovanvHTML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15103  POP    Sade         </w:t>
        <w:tab/>
        <w:tab/>
        <w:t xml:space="preserve">Lovers live                         </w:t>
        <w:tab/>
        <w:tab/>
        <w:tab/>
        <w:t>2002</w:t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15104  POP    Santana, Carlos     </w:t>
        <w:tab/>
        <w:t xml:space="preserve">Supernatural live                  </w:t>
        <w:tab/>
        <w:tab/>
        <w:tab/>
        <w:t>p2000</w:t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5146  POP    Satriani, Joe</w:t>
        <w:tab/>
        <w:t>G3 live in Tokyo</w:t>
        <w:tab/>
        <w:tab/>
        <w:tab/>
        <w:tab/>
        <w:t>2005</w:t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5381  POP    Satriani, Joe</w:t>
        <w:tab/>
        <w:t>Satriani live!</w:t>
        <w:tab/>
        <w:tab/>
        <w:tab/>
        <w:t>1.</w:t>
        <w:tab/>
        <w:t>p2006</w:t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5382  POP    Satriani, Joe</w:t>
        <w:tab/>
        <w:t>Satriani live!</w:t>
        <w:tab/>
        <w:tab/>
        <w:tab/>
        <w:t>2.</w:t>
        <w:tab/>
        <w:t>p2006</w:t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5394  POP    Savage Garden</w:t>
        <w:tab/>
        <w:t xml:space="preserve">Superstars and cannonballs </w:t>
        <w:tab/>
        <w:tab/>
        <w:tab/>
        <w:t>p1999</w:t>
      </w:r>
    </w:p>
    <w:p>
      <w:pPr>
        <w:pStyle w:val="FormtovanvHTML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5105  POP    Shakira</w:t>
        <w:tab/>
        <w:t xml:space="preserve">      </w:t>
        <w:tab/>
        <w:t xml:space="preserve">Unplugged                           </w:t>
        <w:tab/>
        <w:tab/>
        <w:tab/>
        <w:t>2007</w:t>
      </w:r>
    </w:p>
    <w:p>
      <w:pPr>
        <w:pStyle w:val="FormtovanvHTML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15106  POP    Simon, Paul   </w:t>
        <w:tab/>
        <w:t xml:space="preserve">Concert in Central Park             </w:t>
        <w:tab/>
        <w:tab/>
        <w:t>2003</w:t>
      </w:r>
    </w:p>
    <w:p>
      <w:pPr>
        <w:pStyle w:val="FormtovanvHTML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15107  POP    Sinatra, Frank    </w:t>
        <w:tab/>
        <w:t xml:space="preserve">It had to be you                </w:t>
        <w:tab/>
        <w:tab/>
        <w:t xml:space="preserve">1.  </w:t>
        <w:tab/>
        <w:t>2003</w:t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15108  POP    Sinatra, Frank     </w:t>
        <w:tab/>
        <w:t xml:space="preserve">It had to be you                </w:t>
        <w:tab/>
        <w:tab/>
        <w:t xml:space="preserve">2.  </w:t>
        <w:tab/>
        <w:t>2003</w:t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5383  POP    Spears, Britney         Live from Las Vegas</w:t>
        <w:tab/>
        <w:tab/>
        <w:tab/>
        <w:t>2001</w:t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5178  POP    Spirituál kvintet</w:t>
        <w:tab/>
        <w:t>45 let českého folku</w:t>
        <w:tab/>
        <w:tab/>
        <w:tab/>
        <w:t>2006</w:t>
      </w:r>
    </w:p>
    <w:p>
      <w:pPr>
        <w:pStyle w:val="FormtovanvHTML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15109  POP    Springsteen, Bruce </w:t>
        <w:tab/>
        <w:t xml:space="preserve">Live in Barcelona                </w:t>
        <w:tab/>
        <w:tab/>
        <w:t>1.</w:t>
        <w:tab/>
        <w:t>2003</w:t>
      </w:r>
    </w:p>
    <w:p>
      <w:pPr>
        <w:pStyle w:val="FormtovanvHTML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15110  POP    Springsteen, Bruce </w:t>
        <w:tab/>
        <w:t xml:space="preserve">Live in Barcelona               </w:t>
        <w:tab/>
        <w:tab/>
        <w:t xml:space="preserve">2. </w:t>
        <w:tab/>
        <w:t>2003</w:t>
      </w:r>
    </w:p>
    <w:p>
      <w:pPr>
        <w:pStyle w:val="FormtovanvHTML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15111  POP    Springsteen, Bruce </w:t>
        <w:tab/>
        <w:t xml:space="preserve">Live in Dublin                      </w:t>
        <w:tab/>
        <w:t xml:space="preserve">     (blu ray)</w:t>
        <w:tab/>
        <w:t>2007</w:t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15112  POP    Stewart, Rod </w:t>
        <w:tab/>
        <w:t xml:space="preserve">One night only!                     </w:t>
        <w:tab/>
        <w:tab/>
        <w:t>2004</w:t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5148  POP    Streisand, Barbra</w:t>
        <w:tab/>
        <w:t>The concert</w:t>
        <w:tab/>
        <w:tab/>
        <w:tab/>
        <w:tab/>
        <w:t>1994</w:t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5384  POP    Support Lesbiens</w:t>
        <w:tab/>
        <w:t>Live</w:t>
        <w:tab/>
        <w:tab/>
        <w:tab/>
        <w:tab/>
        <w:tab/>
        <w:t>p2004</w:t>
      </w:r>
    </w:p>
    <w:p>
      <w:pPr>
        <w:pStyle w:val="FormtovanvHTML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15113  POP    Timberlake, Justin   </w:t>
        <w:tab/>
        <w:t xml:space="preserve">Futuresex/loveshow             </w:t>
        <w:tab/>
        <w:t xml:space="preserve"> </w:t>
        <w:tab/>
        <w:t xml:space="preserve">1.  </w:t>
        <w:tab/>
        <w:t>2007</w:t>
      </w:r>
    </w:p>
    <w:p>
      <w:pPr>
        <w:pStyle w:val="FormtovanvHTML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15114  POP    Timberlake, Justin  </w:t>
        <w:tab/>
        <w:t xml:space="preserve">Futuresex/loveshow              </w:t>
        <w:tab/>
        <w:t xml:space="preserve">2.  </w:t>
        <w:tab/>
        <w:t>2007</w:t>
      </w:r>
    </w:p>
    <w:p>
      <w:pPr>
        <w:pStyle w:val="FormtovanvHTML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15116  POP    Timberlake, Justin  </w:t>
        <w:tab/>
        <w:t xml:space="preserve">Futuresex/loveshow              </w:t>
        <w:tab/>
        <w:t xml:space="preserve">2.  </w:t>
        <w:tab/>
        <w:t>2007</w:t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15115  POP    Timberlake, Justin  </w:t>
        <w:tab/>
        <w:t xml:space="preserve">Futuresex/loveshow       </w:t>
        <w:tab/>
        <w:t xml:space="preserve">     (blu ray)</w:t>
        <w:tab/>
        <w:t>2007</w:t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5385</w:t>
        <w:tab/>
        <w:t xml:space="preserve"> POP    Usher</w:t>
        <w:tab/>
        <w:tab/>
        <w:t>Rhythm city</w:t>
        <w:tab/>
        <w:tab/>
        <w:tab/>
        <w:tab/>
        <w:t>2005</w:t>
        <w:tab/>
        <w:tab/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15118  POP, VH   Vangelis      </w:t>
        <w:tab/>
        <w:t xml:space="preserve">Mythodea                            </w:t>
        <w:tab/>
        <w:tab/>
        <w:tab/>
        <w:t>2001</w:t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5389  POP     Verona</w:t>
        <w:tab/>
        <w:tab/>
        <w:t>Videokolekce</w:t>
        <w:tab/>
        <w:tab/>
        <w:tab/>
        <w:tab/>
        <w:t>p2007</w:t>
        <w:tab/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5149  POP     Waters, Roger          In the flesh</w:t>
        <w:tab/>
        <w:tab/>
        <w:tab/>
        <w:tab/>
        <w:t>200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08:32:00Z</dcterms:created>
  <dc:creator>Městská knihovna Havířov</dc:creator>
  <dc:description/>
  <cp:keywords/>
  <dc:language>en-US</dc:language>
  <cp:lastModifiedBy>Městská knihovna Havířov</cp:lastModifiedBy>
  <cp:lastPrinted>2008-10-15T13:21:00Z</cp:lastPrinted>
  <dcterms:modified xsi:type="dcterms:W3CDTF">2009-01-27T10:41:00Z</dcterms:modified>
  <cp:revision>149</cp:revision>
  <dc:subject/>
  <dc:title>   Seznam novinek</dc:title>
</cp:coreProperties>
</file>