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vinky CD nakoupeny v květnu 2008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95275</wp:posOffset>
            </wp:positionV>
            <wp:extent cx="18288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Výběrové CD známé autorské dvojice Zdeňka Svěráka a Jaroslava Uhlíř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/>
      </w:pPr>
      <w:r>
        <w:rPr>
          <w:rFonts w:cs="Tahoma" w:ascii="Tahoma" w:hAnsi="Tahoma"/>
        </w:rPr>
        <w:t xml:space="preserve">CD 1 </w:t>
        <w:tab/>
        <w:t>14.873</w:t>
        <w:tab/>
        <w:tab/>
        <w:tab/>
        <w:tab/>
        <w:t>21.1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87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74930</wp:posOffset>
            </wp:positionV>
            <wp:extent cx="182880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vé album známé zpěvačky Mariah Care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/>
      </w:pPr>
      <w:r>
        <w:rPr>
          <w:rFonts w:cs="Tahoma" w:ascii="Tahoma" w:hAnsi="Tahoma"/>
        </w:rPr>
        <w:t>14.875</w:t>
        <w:tab/>
        <w:tab/>
        <w:tab/>
        <w:tab/>
        <w:tab/>
        <w:t>14.1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43100</wp:posOffset>
            </wp:positionH>
            <wp:positionV relativeFrom="paragraph">
              <wp:posOffset>265430</wp:posOffset>
            </wp:positionV>
            <wp:extent cx="18288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evyprávění známého románu o drogách a drogově závislých Radka Johna, Richardem Krajč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/>
      </w:pPr>
      <w:r>
        <w:rPr>
          <w:rFonts w:cs="Tahoma" w:ascii="Tahoma" w:hAnsi="Tahoma"/>
        </w:rPr>
        <w:t xml:space="preserve">CD 1 </w:t>
        <w:tab/>
        <w:t>14.876</w:t>
        <w:tab/>
        <w:tab/>
        <w:tab/>
        <w:tab/>
        <w:t>24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87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3 </w:t>
        <w:tab/>
        <w:t>14.87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4 </w:t>
        <w:tab/>
        <w:t>14.87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44450</wp:posOffset>
            </wp:positionV>
            <wp:extent cx="182880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vé CD zpěvačky Madonny, na kterém se jako hosté podílelo mnoho osobností populární hudb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29.1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1828800" cy="18288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ritská popová skupina Portishead a nové CD Thir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/>
      </w:pPr>
      <w:r>
        <w:rPr>
          <w:rFonts w:cs="Tahoma" w:ascii="Tahoma" w:hAnsi="Tahoma"/>
        </w:rPr>
        <w:t>14.881</w:t>
        <w:tab/>
        <w:tab/>
        <w:tab/>
        <w:tab/>
        <w:tab/>
        <w:t>28.1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68580</wp:posOffset>
            </wp:positionV>
            <wp:extent cx="1828800" cy="18288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ůvodem německá zpěvačka popové a taneční hudby Cascada a další album Perfect da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/>
      </w:pPr>
      <w:r>
        <w:rPr>
          <w:rFonts w:cs="Tahoma" w:ascii="Tahoma" w:hAnsi="Tahoma"/>
        </w:rPr>
        <w:t>14.882</w:t>
        <w:tab/>
        <w:tab/>
        <w:tab/>
        <w:tab/>
        <w:tab/>
        <w:t>1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23495</wp:posOffset>
            </wp:positionV>
            <wp:extent cx="1828800" cy="180149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Tenor Plácido Domingo zpívá populární španělské písně o lásce, smrti a o životě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83</w:t>
        <w:tab/>
        <w:tab/>
        <w:tab/>
        <w:tab/>
        <w:tab/>
        <w:t>3.1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8735</wp:posOffset>
            </wp:positionV>
            <wp:extent cx="1828800" cy="181038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Čínský klavírista Yundi Li za doprovodu Berlínské filharmonie nahrál skladby Sergego Prokofieva a Maurice Rave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/>
      </w:pPr>
      <w:r>
        <w:rPr>
          <w:rFonts w:cs="Tahoma" w:ascii="Tahoma" w:hAnsi="Tahoma"/>
        </w:rPr>
        <w:t>14.884</w:t>
        <w:tab/>
        <w:tab/>
        <w:tab/>
        <w:tab/>
        <w:tab/>
        <w:t>1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52425</wp:posOffset>
            </wp:positionH>
            <wp:positionV relativeFrom="paragraph">
              <wp:posOffset>104775</wp:posOffset>
            </wp:positionV>
            <wp:extent cx="1847850" cy="18478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erní pěvec Rolando Villazón zpívá árie známých op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85</w:t>
        <w:tab/>
        <w:tab/>
        <w:tab/>
        <w:tab/>
        <w:tab/>
        <w:t>21.12.2008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167640</wp:posOffset>
            </wp:positionV>
            <wp:extent cx="1828800" cy="18288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red army choir – Sbor rudé armády. Výběr nejznámějších písní tohoto hudebního kolos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</w:t>
        <w:tab/>
        <w:t>14.886</w:t>
        <w:tab/>
        <w:tab/>
        <w:tab/>
        <w:tab/>
        <w:t>ihn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88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7780</wp:posOffset>
            </wp:positionV>
            <wp:extent cx="1828800" cy="169672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Nové písně známého českého zpěváka a skladatele Ivana Hlase na CD Láska jako oliv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888</w:t>
        <w:tab/>
        <w:tab/>
        <w:tab/>
        <w:tab/>
        <w:tab/>
        <w:t>30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43100</wp:posOffset>
            </wp:positionH>
            <wp:positionV relativeFrom="paragraph">
              <wp:posOffset>191135</wp:posOffset>
            </wp:positionV>
            <wp:extent cx="1870075" cy="20574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ladimír Čech převyprávěl knihu Agathy Christie Deset malých černoušků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</w:t>
        <w:tab/>
        <w:t>14.889</w:t>
        <w:tab/>
        <w:tab/>
        <w:tab/>
        <w:tab/>
        <w:t>1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89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3 </w:t>
        <w:tab/>
        <w:t>14.89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4 </w:t>
        <w:tab/>
        <w:t>14.892</w:t>
      </w:r>
    </w:p>
    <w:p>
      <w:pPr>
        <w:pStyle w:val="Normal"/>
        <w:rPr/>
      </w:pPr>
      <w:r>
        <w:rPr>
          <w:rFonts w:cs="Tahoma" w:ascii="Tahoma" w:hAnsi="Tahoma"/>
        </w:rPr>
        <w:t xml:space="preserve">CD 5 </w:t>
        <w:tab/>
        <w:t>14.89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6 </w:t>
        <w:tab/>
        <w:t>14.89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7 </w:t>
        <w:tab/>
        <w:t>14.895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766570" cy="19431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řevyprávění známého díla Paula Coelha – Alchymist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</w:t>
        <w:tab/>
        <w:t>14.896</w:t>
        <w:tab/>
        <w:tab/>
        <w:tab/>
        <w:tab/>
        <w:tab/>
        <w:t>1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89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3 </w:t>
        <w:tab/>
        <w:t>14.89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4 </w:t>
        <w:tab/>
        <w:t>14.89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33655</wp:posOffset>
            </wp:positionV>
            <wp:extent cx="1828800" cy="18288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Písničkář, který ve svých skladbách kombinuje vlivy folku, country a melodického popu. Jack Johnson a nové album Sleep through the stati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900</w:t>
        <w:tab/>
        <w:tab/>
        <w:tab/>
        <w:tab/>
        <w:tab/>
        <w:tab/>
        <w:t>5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943100</wp:posOffset>
            </wp:positionH>
            <wp:positionV relativeFrom="paragraph">
              <wp:posOffset>137795</wp:posOffset>
            </wp:positionV>
            <wp:extent cx="1828800" cy="157924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áďa Kerndl se svou dcerou Terezou Kerndlovou natočil album plné známých evergreenů – Golden evergree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901</w:t>
        <w:tab/>
        <w:tab/>
        <w:tab/>
        <w:tab/>
        <w:tab/>
        <w:tab/>
        <w:t>20.11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12700</wp:posOffset>
            </wp:positionV>
            <wp:extent cx="1828800" cy="181419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Slovenská rocková partička I.M.T. Smile s novým CD Hlava má sedem otvorov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</w:t>
        <w:tab/>
        <w:t>14.902</w:t>
        <w:tab/>
        <w:tab/>
        <w:tab/>
        <w:tab/>
        <w:tab/>
        <w:t>18.2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VD </w:t>
        <w:tab/>
        <w:t>14.903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943100</wp:posOffset>
            </wp:positionH>
            <wp:positionV relativeFrom="paragraph">
              <wp:posOffset>299720</wp:posOffset>
            </wp:positionV>
            <wp:extent cx="1828800" cy="18288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vé album (nejen) slovenské hip-hopové legendy. Vec – Funkčný veterá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904</w:t>
        <w:tab/>
        <w:tab/>
        <w:tab/>
        <w:tab/>
        <w:tab/>
        <w:tab/>
        <w:t>28.12.2008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943100" cy="194310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Po 7 letech vychází další řadové album zpěvačky Ilony Csákové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905</w:t>
        <w:tab/>
        <w:tab/>
        <w:tab/>
        <w:tab/>
        <w:tab/>
        <w:tab/>
        <w:t>8.2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943100" cy="194310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Nové sólové CD frontmana skupiny Tři sestry – Lou Fanánka Hagena – Jevan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906</w:t>
        <w:tab/>
        <w:tab/>
        <w:tab/>
        <w:tab/>
        <w:tab/>
        <w:tab/>
        <w:t>8.2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182245</wp:posOffset>
            </wp:positionV>
            <wp:extent cx="1943100" cy="186563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bírka 29 pohádek na 10 C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– 10 </w:t>
        <w:tab/>
        <w:t>14.907 – 14.914</w:t>
        <w:tab/>
        <w:tab/>
        <w:tab/>
        <w:t>ihn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057400</wp:posOffset>
            </wp:positionH>
            <wp:positionV relativeFrom="paragraph">
              <wp:posOffset>101600</wp:posOffset>
            </wp:positionV>
            <wp:extent cx="1943100" cy="194310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evyprávění slavné knihy Miloslava Švandrlíka – Neuvěřitelné příhody žáků Kopyta a Mňouka. Vyprávějí Pavel Liška a Tomáš Matonoh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</w:t>
        <w:tab/>
        <w:t>14.917</w:t>
        <w:tab/>
        <w:tab/>
        <w:tab/>
        <w:tab/>
        <w:tab/>
        <w:t>10.12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91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66725</wp:posOffset>
            </wp:positionH>
            <wp:positionV relativeFrom="paragraph">
              <wp:posOffset>-123825</wp:posOffset>
            </wp:positionV>
            <wp:extent cx="1924050" cy="179070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90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Společný projekt dětského sboru Koťata a rockové skupiny Laura a její tygři – Koťata a její tygř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919</w:t>
        <w:tab/>
        <w:tab/>
        <w:tab/>
        <w:tab/>
        <w:tab/>
        <w:tab/>
        <w:t>6.2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024380</wp:posOffset>
            </wp:positionH>
            <wp:positionV relativeFrom="paragraph">
              <wp:posOffset>173355</wp:posOffset>
            </wp:positionV>
            <wp:extent cx="1943100" cy="172720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udební veterán, skladatel a zpěvák Neil Diamond a nové CD Home before dar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920</w:t>
        <w:tab/>
        <w:tab/>
        <w:tab/>
        <w:tab/>
        <w:tab/>
        <w:tab/>
        <w:t>11.2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061845</wp:posOffset>
            </wp:positionH>
            <wp:positionV relativeFrom="paragraph">
              <wp:posOffset>151130</wp:posOffset>
            </wp:positionV>
            <wp:extent cx="1943100" cy="1943100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vé CD známé české big-beatové skupiny Žlutý pes s názvem Mellow yello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921</w:t>
        <w:tab/>
        <w:tab/>
        <w:tab/>
        <w:tab/>
        <w:tab/>
        <w:tab/>
        <w:t>25.2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57400</wp:posOffset>
            </wp:positionH>
            <wp:positionV relativeFrom="paragraph">
              <wp:posOffset>185420</wp:posOffset>
            </wp:positionV>
            <wp:extent cx="1943100" cy="1943100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 polském studiu nahrané CD skupiny kolem zpěváka Dana Bárty, tedy skupiny Illustratosphere a album Anima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922</w:t>
        <w:tab/>
        <w:tab/>
        <w:tab/>
        <w:tab/>
        <w:tab/>
        <w:tab/>
        <w:t>25.2.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34925</wp:posOffset>
            </wp:positionV>
            <wp:extent cx="1943100" cy="1824355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Skupina Mudcrutch, ve které začínal baskytarista Tom Petty, vydává vůbec první hudební nosič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923</w:t>
        <w:tab/>
        <w:tab/>
        <w:tab/>
        <w:tab/>
        <w:tab/>
        <w:tab/>
        <w:t>28.1.2009</w:t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2057400" cy="2057400"/>
            <wp:effectExtent l="0" t="0" r="0" b="0"/>
            <wp:wrapSquare wrapText="bothSides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Rocková skupina, projekt kolem Jacka Whita, The Raconteurs vydává druhé CD v této sestavě – Consolers of the lonel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294</w:t>
        <w:tab/>
        <w:tab/>
        <w:tab/>
        <w:tab/>
        <w:tab/>
        <w:tab/>
        <w:t>25.12.2008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171700</wp:posOffset>
            </wp:positionH>
            <wp:positionV relativeFrom="paragraph">
              <wp:posOffset>147955</wp:posOffset>
            </wp:positionV>
            <wp:extent cx="2057400" cy="2057400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ýběr z toho nejlepšího zpěvačky Hany Zagorové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1 </w:t>
        <w:tab/>
        <w:t>14.925</w:t>
        <w:tab/>
        <w:tab/>
        <w:tab/>
        <w:tab/>
        <w:tab/>
        <w:t>ihn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D 2 </w:t>
        <w:tab/>
        <w:t>14.92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171700</wp:posOffset>
            </wp:positionH>
            <wp:positionV relativeFrom="paragraph">
              <wp:posOffset>112395</wp:posOffset>
            </wp:positionV>
            <wp:extent cx="2057400" cy="2057400"/>
            <wp:effectExtent l="0" t="0" r="0" b="0"/>
            <wp:wrapSquare wrapText="bothSides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vé, řadové, CD Hanky Zagorové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r. číslo:</w:t>
        <w:tab/>
        <w:tab/>
        <w:tab/>
        <w:tab/>
        <w:tab/>
        <w:tab/>
        <w:t>K půjčení o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927</w:t>
        <w:tab/>
        <w:tab/>
        <w:tab/>
        <w:tab/>
        <w:tab/>
        <w:tab/>
        <w:t>1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880"/>
      <w:numFmt w:val="decimal"/>
      <w:lvlText w:val="%1.%2"/>
      <w:lvlJc w:val="left"/>
      <w:pPr>
        <w:tabs>
          <w:tab w:val="num" w:pos="4245"/>
        </w:tabs>
        <w:ind w:left="4245" w:hanging="4245"/>
      </w:pPr>
      <w:rPr/>
    </w:lvl>
    <w:lvl w:ilvl="2">
      <w:start w:val="1"/>
      <w:numFmt w:val="decimal"/>
      <w:lvlText w:val="%1.%2.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.%2.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.%2.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.%2.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.%2.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42:00Z</dcterms:created>
  <dc:creator>Městská knihovna Havířov</dc:creator>
  <dc:description/>
  <cp:keywords/>
  <dc:language>en-US</dc:language>
  <cp:lastModifiedBy>Městská knihovna Havířov</cp:lastModifiedBy>
  <dcterms:modified xsi:type="dcterms:W3CDTF">2008-07-04T07:45:00Z</dcterms:modified>
  <cp:revision>37</cp:revision>
  <dc:subject/>
  <dc:title>Novinky CD nakoupeny v květnu 2008</dc:title>
</cp:coreProperties>
</file>