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vinky CD nakoupeny v Prosinci 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ha v pověstech, mýtech a legendá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íl IV., Židovská Praha. Povídky Aloise Jiráska, Leopolda Weisela, Václava Cibuly a dalších, v podání Otakara Brouska, Josefa Somra a Hany Maciuchové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577</w:t>
        <w:tab/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itadela a jiné literární skladb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ebrané hudební podklady z her vydaných společností Audio Story, z pera Jaromíra Klempíře, doplněné slovem a zpěvem Ivana Král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578</w:t>
        <w:tab/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ohnny Cash – A boy named Johnny…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áznamy z různých koncertů velikána a legendy country hudby Johnnyho Cashe, zahrnující jeho největší hity, jako I walk the line, Get Rhythm, Cry cry cry, Big River a jiné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10</w:t>
        <w:tab/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7465</wp:posOffset>
            </wp:positionV>
            <wp:extent cx="1828800" cy="1828800"/>
            <wp:effectExtent l="0" t="0" r="0" b="0"/>
            <wp:wrapSquare wrapText="bothSides"/>
            <wp:docPr id="1" name="33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1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ánoční album známé skupiny Čechom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11</w:t>
        <w:tab/>
        <w:tab/>
        <w:tab/>
        <w:tab/>
        <w:tab/>
        <w:t>??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1120</wp:posOffset>
            </wp:positionV>
            <wp:extent cx="1828800" cy="1828800"/>
            <wp:effectExtent l="0" t="0" r="0" b="0"/>
            <wp:wrapSquare wrapText="bothSides"/>
            <wp:docPr id="2" name="32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26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ritský rapper Kano a druhé CD, na kterém se spolupodíleli i Craig David, Damon Albarn a Kate Nas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1.6.2008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lmové hit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ýběr písní z nejznámějších českých filmů za poslední rok. Obsahuje písně z filmů Snowboarďáci, Účastníci zájezdu, Kráska v nesnázích, Tajnosti, Bestiář, Kvaska a další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39</w:t>
        <w:tab/>
        <w:tab/>
        <w:tab/>
        <w:tab/>
        <w:tab/>
        <w:tab/>
        <w:t>2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zikálové hit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ět výběr písní, tentokráte však z českých muzikálů. Obsahuje písně z muzikálů Tajemství, Excalibur, Obraz Doriana Graye, Galileo, Jack Rozparovač, Tři mušketýři a další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40</w:t>
        <w:tab/>
        <w:tab/>
        <w:tab/>
        <w:tab/>
        <w:tab/>
        <w:tab/>
        <w:t>15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832610" cy="1832610"/>
            <wp:effectExtent l="0" t="0" r="0" b="0"/>
            <wp:wrapSquare wrapText="bothSides"/>
            <wp:docPr id="3" name="33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36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Osobitý písničkář Jan Burian volně navázal na svou loňskou nahrávku "Dívčí válka", tentokrát se ale zajímal o muže a jejich slabé stránky. Opět se spojil se synem Jiřím a řadou netuctových hostů, jejichž přičiněním vzniklo vyšperkované album představující Buriana jako českého Beck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641</w:t>
        <w:tab/>
        <w:tab/>
        <w:tab/>
        <w:tab/>
        <w:t>13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64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katalog.knih-havirov.cz/katalog/l.dll?cll~217233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50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445</wp:posOffset>
            </wp:positionV>
            <wp:extent cx="1828800" cy="1828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V pořadí čtvrté album popového zpěváka Craiga Davida –                         Trust m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4.643</w:t>
        <w:tab/>
        <w:tab/>
        <w:tab/>
        <w:tab/>
        <w:tab/>
        <w:t>13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Square wrapText="bothSides"/>
            <wp:docPr id="5" name="32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24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Nové CD skupiny Duran Duran, nazvané Red Carpet Massarc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44</w:t>
        <w:tab/>
        <w:tab/>
        <w:tab/>
        <w:tab/>
        <w:tab/>
        <w:t>20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3655</wp:posOffset>
            </wp:positionV>
            <wp:extent cx="1828800" cy="1828800"/>
            <wp:effectExtent l="0" t="0" r="0" b="0"/>
            <wp:wrapSquare wrapText="bothSides"/>
            <wp:docPr id="6" name="3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13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ruhý sólový projekt frontmana Depeche Mode. Dave Gahan s CD Hourglas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45</w:t>
        <w:tab/>
        <w:tab/>
        <w:tab/>
        <w:tab/>
        <w:tab/>
        <w:t>23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1828800" cy="1828800"/>
            <wp:effectExtent l="0" t="0" r="0" b="0"/>
            <wp:wrapSquare wrapText="bothSides"/>
            <wp:docPr id="7" name="33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33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iž vyzrálé popové album zpěvačky Ivy Frühlingové – Strip Twis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46</w:t>
        <w:tab/>
        <w:tab/>
        <w:tab/>
        <w:tab/>
        <w:tab/>
        <w:t>17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1600</wp:posOffset>
            </wp:positionV>
            <wp:extent cx="1828800" cy="1828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8" name="Carnival-Vol-II-Memoirs-Of-An-Immigrant-460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rnival-Vol-II-Memoirs-Of-An-Immigrant-4605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0 let po vydání prvního CD Wyclefa Jeana, vychází jeho pokračování Carnival Vol. II (Memoirs of an Immigrant)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47</w:t>
        <w:tab/>
        <w:tab/>
        <w:tab/>
        <w:tab/>
        <w:tab/>
        <w:t>1.9.2008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943100" cy="1943100"/>
            <wp:effectExtent l="0" t="0" r="0" b="0"/>
            <wp:wrapSquare wrapText="bothSides"/>
            <wp:docPr id="9" name="33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31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Další povedené cédéčko zpěvačky, skladatelky a jedné z nejvýraznějších osobností hudebního průmyslu vůbec. Alicia Keys a nové album As I A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48</w:t>
        <w:tab/>
        <w:tab/>
        <w:tab/>
        <w:tab/>
        <w:tab/>
        <w:t>16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19050" distB="19050" distL="57150" distR="57150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line">
              <wp:posOffset>-147955</wp:posOffset>
            </wp:positionV>
            <wp:extent cx="1943100" cy="19431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D, pod kterým jsou podepsáni Načeva, Pavlíček a DJ Five – Mami, je jeden z netuctových projektů, na kterých se, mimochodem, textařsky podílel básník Jáchym Topo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49</w:t>
        <w:tab/>
        <w:tab/>
        <w:tab/>
        <w:tab/>
        <w:tab/>
        <w:t>9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36220</wp:posOffset>
            </wp:positionH>
            <wp:positionV relativeFrom="paragraph">
              <wp:posOffset>102870</wp:posOffset>
            </wp:positionV>
            <wp:extent cx="1962150" cy="1962150"/>
            <wp:effectExtent l="0" t="0" r="0" b="0"/>
            <wp:wrapSquare wrapText="bothSides"/>
            <wp:docPr id="11" name="33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37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olečný projekt vůdčích osobností, zdánlivě nesouvisejících skupin, Roberta Planta z Led Zeppelin a Alison Krauss z bluegrassové skupiny Union Station, se nesmírně vydařilo a přináší několik velice příjemných coververzí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0</w:t>
        <w:tab/>
        <w:tab/>
        <w:tab/>
        <w:tab/>
        <w:tab/>
        <w:t>23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76835</wp:posOffset>
            </wp:positionV>
            <wp:extent cx="1943100" cy="1943100"/>
            <wp:effectExtent l="0" t="0" r="0" b="0"/>
            <wp:wrapSquare wrapText="bothSides"/>
            <wp:docPr id="12" name="mb0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b01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hádky, písničky a říkadla pro chlapečky a holčičky. Uvnitř bookletu najdou děti jednoduché návody, jak kreslit sluníčko, nůžky, kuřátko a mnoho dalšíh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řír. číslo: 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1</w:t>
        <w:tab/>
        <w:tab/>
        <w:tab/>
        <w:tab/>
        <w:tab/>
        <w:t>21.8.2008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line">
              <wp:posOffset>635</wp:posOffset>
            </wp:positionV>
            <wp:extent cx="1943100" cy="171323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ndré Rieu, hudebník známý svými obrovskými projekty, zvolil tentokrát hudbu a taneční kompozici z témat známých světových poháde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2</w:t>
        <w:tab/>
        <w:tab/>
        <w:tab/>
        <w:tab/>
        <w:tab/>
        <w:t>12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103505</wp:posOffset>
            </wp:positionV>
            <wp:extent cx="1943100" cy="1943100"/>
            <wp:effectExtent l="0" t="0" r="0" b="0"/>
            <wp:wrapSquare wrapText="bothSides"/>
            <wp:docPr id="14" name="32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24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 album zpěváka Seala – Syst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3</w:t>
        <w:tab/>
        <w:tab/>
        <w:tab/>
        <w:tab/>
        <w:tab/>
        <w:t>13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52425</wp:posOffset>
            </wp:positionH>
            <wp:positionV relativeFrom="paragraph">
              <wp:posOffset>58420</wp:posOffset>
            </wp:positionV>
            <wp:extent cx="1962150" cy="1962150"/>
            <wp:effectExtent l="0" t="0" r="0" b="0"/>
            <wp:wrapSquare wrapText="bothSides"/>
            <wp:docPr id="15" name="spor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porc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námý český houslista a propagátor vážné hudby mezi širší veřejnost Pavel Šporcl, nahrál skladby Antonia Vivaldiho a Johanna Sebastiana Bach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4</w:t>
        <w:tab/>
        <w:tab/>
        <w:tab/>
        <w:tab/>
        <w:tab/>
        <w:t>13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32385</wp:posOffset>
            </wp:positionV>
            <wp:extent cx="1943100" cy="1943100"/>
            <wp:effectExtent l="0" t="0" r="0" b="0"/>
            <wp:wrapSquare wrapText="bothSides"/>
            <wp:docPr id="16" name="V-A-Tancovala-poklicka-472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V-A-Tancovala-poklicka-4721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covala poklička je název CD, které pro děti nazpíval dětský sbor Prážata a hosté Libuše Havelková, Radovan Lukavský, Petr Dopita a Mariana Ballová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5</w:t>
        <w:tab/>
        <w:tab/>
        <w:tab/>
        <w:tab/>
        <w:tab/>
        <w:t>21.8.2008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943100" cy="1933575"/>
            <wp:effectExtent l="0" t="0" r="0" b="0"/>
            <wp:wrapSquare wrapText="bothSides"/>
            <wp:docPr id="17" name="0064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06413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Jedna z největších „kytarovek“ dnešní generace, The Killers, vydávají nové CD Sawdus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6</w:t>
        <w:tab/>
        <w:tab/>
        <w:tab/>
        <w:tab/>
        <w:tab/>
        <w:t>13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33655</wp:posOffset>
            </wp:positionV>
            <wp:extent cx="1943100" cy="1802765"/>
            <wp:effectExtent l="0" t="0" r="0" b="0"/>
            <wp:wrapSquare wrapText="bothSides"/>
            <wp:docPr id="18" name="4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19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Další vydařená novinky známé punk-rockové skupiny Tři sestry – Mydlova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7</w:t>
        <w:tab/>
        <w:tab/>
        <w:tab/>
        <w:tab/>
        <w:tab/>
        <w:t>13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28575" distB="28575" distL="28575" distR="2857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line">
              <wp:posOffset>-137795</wp:posOffset>
            </wp:positionV>
            <wp:extent cx="1943100" cy="190500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 dlouhé době CD s novými písněmi folkového zpěváka a skladatele, Honzy Nedvěda – Tu noc, kdy mi vyšlo slu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58</w:t>
        <w:tab/>
        <w:tab/>
        <w:tab/>
        <w:tab/>
        <w:tab/>
        <w:t>3.9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971675</wp:posOffset>
            </wp:positionH>
            <wp:positionV relativeFrom="paragraph">
              <wp:posOffset>171450</wp:posOffset>
            </wp:positionV>
            <wp:extent cx="1943100" cy="1923415"/>
            <wp:effectExtent l="0" t="0" r="0" b="0"/>
            <wp:wrapSquare wrapText="bothSides"/>
            <wp:docPr id="20" name="1074736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0747362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 CD nejznámějších vánočních koled, v podání předních českých zpěváků – Karla Gotta, Lucie Bílé, skupiny Čechomor, Heleny Vondráčkové, Kamila Střihavky, Dana Bárty a dalších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659</w:t>
        <w:tab/>
        <w:tab/>
        <w:tab/>
        <w:tab/>
        <w:t>3.9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66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943100" cy="1943100"/>
            <wp:effectExtent l="0" t="0" r="0" b="0"/>
            <wp:wrapSquare wrapText="bothSides"/>
            <wp:docPr id="21" name="MAM-61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M-614-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</w:rPr>
        <w:t xml:space="preserve">Ty Syčáci, známá brněnská kapela, prověřená spoustou ocenění (deska roku, Žlutá ponorka atd) a hraním na všech pódiích v republice,vydává u Indies Happy Trails Records svou novou desku, tentokrát je to </w:t>
      </w:r>
      <w:r>
        <w:rPr>
          <w:rFonts w:cs="Verdana" w:ascii="Verdana" w:hAnsi="Verdana"/>
          <w:b/>
          <w:bCs/>
          <w:color w:val="000000"/>
        </w:rPr>
        <w:t>výběr ze všech předchozích čtyř desek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661</w:t>
        <w:tab/>
        <w:tab/>
        <w:tab/>
        <w:tab/>
        <w:tab/>
        <w:t>13.9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line">
              <wp:posOffset>-97155</wp:posOffset>
            </wp:positionV>
            <wp:extent cx="1943100" cy="1943100"/>
            <wp:effectExtent l="0" t="0" r="0" b="0"/>
            <wp:wrapSquare wrapText="bothSides"/>
            <wp:docPr id="22" name="cms.image:1826-10533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ms.image:1826-10533-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ové CD folkové zpěvačky Pavlíny Jíšové a její kapely …a přátelé, kterou tvoří na kontrabas Pavel Peroutka a na kytary Pavel Mali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677</w:t>
        <w:tab/>
        <w:tab/>
        <w:tab/>
        <w:tab/>
        <w:tab/>
        <w:t>12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Řecké vzpomínk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Řecké písně v podání zpěvačky Froso Tarasid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78</w:t>
        <w:tab/>
        <w:tab/>
        <w:tab/>
        <w:tab/>
        <w:tab/>
        <w:tab/>
        <w:t>ihn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512"/>
      <w:numFmt w:val="decimal"/>
      <w:lvlText w:val="%1.%2"/>
      <w:lvlJc w:val="left"/>
      <w:pPr>
        <w:tabs>
          <w:tab w:val="num" w:pos="4245"/>
        </w:tabs>
        <w:ind w:left="4245" w:hanging="4245"/>
      </w:pPr>
      <w:rPr/>
    </w:lvl>
    <w:lvl w:ilvl="2">
      <w:start w:val="1"/>
      <w:numFmt w:val="decimal"/>
      <w:lvlText w:val="%1.%2.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.%2.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.%2.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.%2.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.%2.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katalog.knih-havirov.cz/katalog/l.dll?cll~217233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44:00Z</dcterms:created>
  <dc:creator>Městská knihovna Havířov</dc:creator>
  <dc:description/>
  <cp:keywords/>
  <dc:language>en-US</dc:language>
  <cp:lastModifiedBy>Městská knihovna Havířov</cp:lastModifiedBy>
  <dcterms:modified xsi:type="dcterms:W3CDTF">2008-01-21T09:39:00Z</dcterms:modified>
  <cp:revision>23</cp:revision>
  <dc:subject/>
  <dc:title>Novinky CD nakoupeny v Prosinci 2007</dc:title>
</cp:coreProperties>
</file>