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ovinky CD nakoupeny v Únoru 2008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12090</wp:posOffset>
            </wp:positionV>
            <wp:extent cx="20574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upina, která jde v kolejích metalových kapel typu „kráska a zvířata“, tedy zpěvačka a doprovodná kapela. Tentokráte jde o zpěvačku LaFee a její kapelu LaFee Ban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703</w:t>
        <w:tab/>
        <w:tab/>
        <w:tab/>
        <w:tab/>
        <w:tab/>
        <w:t>9.4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5085</wp:posOffset>
            </wp:positionV>
            <wp:extent cx="2057400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Další řadové cd oxfordské rockové kapely Radiohead – In rainbow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04</w:t>
        <w:tab/>
        <w:tab/>
        <w:tab/>
        <w:tab/>
        <w:tab/>
        <w:t>11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9525</wp:posOffset>
            </wp:positionV>
            <wp:extent cx="2057400" cy="1863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Kalifornský folk-rockový zpěvák Matt Costa nahrál své písně na album Unfamiliar fac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22</w:t>
        <w:tab/>
        <w:tab/>
        <w:tab/>
        <w:tab/>
        <w:tab/>
        <w:t>29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71700</wp:posOffset>
            </wp:positionH>
            <wp:positionV relativeFrom="paragraph">
              <wp:posOffset>113030</wp:posOffset>
            </wp:positionV>
            <wp:extent cx="2057400" cy="2057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</w:rPr>
        <w:t xml:space="preserve">Italsko-anglické trio The Puppini Sisters vydává své další album. Tato vokální skupina, se zaměřením na hudbu 40. let na novém CD The rise </w:t>
      </w:r>
      <w:r>
        <w:rPr>
          <w:rFonts w:cs="Tahoma" w:ascii="Tahoma" w:hAnsi="Tahoma"/>
          <w:lang w:val="en-US"/>
        </w:rPr>
        <w:t>&amp;</w:t>
      </w:r>
      <w:r>
        <w:rPr>
          <w:rFonts w:cs="Tahoma" w:ascii="Tahoma" w:hAnsi="Tahoma"/>
        </w:rPr>
        <w:t xml:space="preserve"> fall of ruby woo, nazpívala i nedávné hity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23</w:t>
        <w:tab/>
        <w:tab/>
        <w:tab/>
        <w:tab/>
        <w:tab/>
        <w:t>13.8.2008</w:t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057400" cy="2057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Další řadové pohodové album americké zpěvačky Sheryl Crow – Detour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24</w:t>
        <w:tab/>
        <w:tab/>
        <w:tab/>
        <w:tab/>
        <w:tab/>
        <w:t>5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47955</wp:posOffset>
            </wp:positionV>
            <wp:extent cx="2057400" cy="2057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ólové album Vladimira 518, Gorila Vs. Architekt. Údajně nejpovedenější hip-hopový projekt poslední dob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25</w:t>
        <w:tab/>
        <w:tab/>
        <w:tab/>
        <w:tab/>
        <w:tab/>
        <w:t>29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42545</wp:posOffset>
            </wp:positionV>
            <wp:extent cx="2057400" cy="20574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ové CD známé české kapely Mňága a žďorp – Na stanici polár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27</w:t>
        <w:tab/>
        <w:tab/>
        <w:tab/>
        <w:tab/>
        <w:tab/>
        <w:t>9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985</wp:posOffset>
            </wp:positionV>
            <wp:extent cx="2057400" cy="2057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Královna českého jazzu a šansonu, Eva Olmerová a album Legenda. CD vzniklo ze zachráněných záznamů magnetofonových pásků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28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057400" cy="20574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Známá slovenská zpěvačka Marika Gombitová, vydává dvojalbum Vyznanie. CD obsahuje její největší h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 xml:space="preserve">CD 1 </w:t>
        <w:tab/>
        <w:t>14.729</w:t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7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78740</wp:posOffset>
            </wp:positionV>
            <wp:extent cx="2057400" cy="20574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ýběr z mnoha písní, dnes již téměř zapomenutého, skladatele a zpěváka Jiřího Zmožka, nazvané Největší hity – Už mi lásko není dvacet le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731</w:t>
        <w:tab/>
        <w:tab/>
        <w:tab/>
        <w:tab/>
        <w:t>1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73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42545</wp:posOffset>
            </wp:positionV>
            <wp:extent cx="2057400" cy="20574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ůvodně country zpěvačka Shelby Lynn na svém album Just a little lovin´, přezpívává známé písně legendární zpěvačky Dusty Springfield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4.733</w:t>
        <w:tab/>
        <w:tab/>
        <w:tab/>
        <w:tab/>
        <w:t>30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985</wp:posOffset>
            </wp:positionV>
            <wp:extent cx="2057400" cy="20574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Další, v pořadí čtvrté, album amerických experimentátorů na poli elektronické hudby a, což je neobvyklé, i silných melodi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Mars volta s albem The bedlam in goliat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34</w:t>
        <w:tab/>
        <w:tab/>
        <w:tab/>
        <w:tab/>
        <w:tab/>
        <w:t>29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Očekávaný návrat zpěvačky Kylie Minogue se naplnil a australská zpěvačka se vrací s albem Kylie X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35</w:t>
        <w:tab/>
        <w:tab/>
        <w:tab/>
        <w:tab/>
        <w:tab/>
        <w:t>27.8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03505</wp:posOffset>
            </wp:positionV>
            <wp:extent cx="1943100" cy="19431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lší experimentátorská kapela Hot chip a nové album Made in the dar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á se říct, že toto CD obsahuje fůze snad všech druhů hudby – popu, rocku, jazzu, elektronické hudby a afro hudb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36</w:t>
        <w:tab/>
        <w:tab/>
        <w:tab/>
        <w:tab/>
        <w:tab/>
        <w:t>6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057400</wp:posOffset>
            </wp:positionH>
            <wp:positionV relativeFrom="paragraph">
              <wp:posOffset>137795</wp:posOffset>
            </wp:positionV>
            <wp:extent cx="1946910" cy="177546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ý projekt Romana Holého, kde se spojil s japonskou zpěvačkou Yumiko Ishijima, bubeníkem Pavlem Fajtem a českým králem didgeridoo Ondřejem Smejkalem a vytvořili projekt s názvem Autopilo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37</w:t>
        <w:tab/>
        <w:tab/>
        <w:tab/>
        <w:tab/>
        <w:tab/>
        <w:t>2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33655</wp:posOffset>
            </wp:positionV>
            <wp:extent cx="1943100" cy="19431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Hudba k filmu Blade runner, složená skladatelem a interpretem Vangelis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738</w:t>
        <w:tab/>
        <w:tab/>
        <w:tab/>
        <w:tab/>
        <w:t>15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73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7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057400" cy="20574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Známá kanadská rocková kapela Simple plan a jejich druhé c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41</w:t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78740</wp:posOffset>
            </wp:positionV>
            <wp:extent cx="2057400" cy="20574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Kašpárek v rohlíku“ je plný veselých písniček, scének, pojančených bláznivin a dobře praštěných postaviček. Logickým důsledkem úspěchu tohoto představení, které mělo premiéru 24.3. 2007 v Jihočeském divadle, bylo natočení alba „Bejbypank“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42</w:t>
        <w:tab/>
        <w:tab/>
        <w:tab/>
        <w:tab/>
        <w:tab/>
        <w:t>4.9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Čerpáno z: </w:t>
      </w:r>
      <w:hyperlink r:id="rId20">
        <w:r>
          <w:rPr>
            <w:rStyle w:val="InternetLink"/>
            <w:rFonts w:cs="Tahoma" w:ascii="Tahoma" w:hAnsi="Tahoma"/>
            <w:sz w:val="16"/>
            <w:szCs w:val="16"/>
          </w:rPr>
          <w:t>http://www.indies.eu/umelci/117/kasparek-v-rohliku/</w:t>
        </w:r>
      </w:hyperlink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oro zapómňané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utární město Karviná ve spolupráci s Regionální knihovnou Karviná vydala CD, které obsahuje převyprávěné povídky z Karvinska, ve slezském nářeč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1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34290</wp:posOffset>
            </wp:positionV>
            <wp:extent cx="1905000" cy="19050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Jak už název napovídá, František Filipovský čte povídky Jaroslava Haška. Jde o povídky Aféra s křečkem, Tasemnice paní kněžny, Má drahá přítelkyně Julča a Peníze telegraficky poukázen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2</w:t>
        <w:tab/>
        <w:tab/>
        <w:tab/>
        <w:tab/>
        <w:tab/>
        <w:t>16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057400" cy="205740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Remasterované písně z nejvýznamnější desky ještě významnější skupiny U2 – The Joshua tre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3</w:t>
        <w:tab/>
        <w:tab/>
        <w:tab/>
        <w:tab/>
        <w:tab/>
        <w:t>3.9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78740</wp:posOffset>
            </wp:positionV>
            <wp:extent cx="2057400" cy="20574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xaská rocková skupina Flyleaf, hrající opět „heavy“ hudbu, zjemněnou ženským vokálem zpěvačky Lacey Mosle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4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56845</wp:posOffset>
            </wp:positionV>
            <wp:extent cx="2057400" cy="205740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lová zpěvačka Mary J. Blige a nové album Growing Pai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5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71700</wp:posOffset>
            </wp:positionH>
            <wp:positionV relativeFrom="paragraph">
              <wp:posOffset>121285</wp:posOffset>
            </wp:positionV>
            <wp:extent cx="2057400" cy="20574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žské trio Khoiba vydává další CD s názvem Mellow Dram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6</w:t>
        <w:tab/>
        <w:tab/>
        <w:tab/>
        <w:tab/>
        <w:tab/>
        <w:t>23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61210" cy="206121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 pořadí šesté studiové album britské rockové skupiny Morcheeba – Dive deep, obsahující velmi pohodové skladb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7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061210" cy="206121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Jazzová a soulová zpěvačka a autorka písní, Katie melua, nahrála a nazpívala novou várku písní na CD Pictur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58</w:t>
        <w:tab/>
        <w:tab/>
        <w:tab/>
        <w:tab/>
        <w:tab/>
        <w:t>30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2057400" cy="1818640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Folková skupina Květy přichází se svým druhým albem Střela zastavená v jantaru.</w:t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tabs>
          <w:tab w:val="clear" w:pos="708"/>
          <w:tab w:val="left" w:pos="10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4.759</w:t>
        <w:tab/>
        <w:tab/>
        <w:tab/>
        <w:tab/>
        <w:tab/>
        <w:tab/>
        <w:t>15.11.200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061210" cy="206121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lk-rockový zpěvák Luboš Pospíšil omladil svou skupinu a nahráli rockové album Příznaky lásk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60</w:t>
        <w:tab/>
        <w:tab/>
        <w:tab/>
        <w:tab/>
        <w:t>23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061210" cy="206121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Román známého českého spisovatele Jaroslava Rudiše – Potichu. Namluvil jej Richard Krajčo.</w:t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>K půjčení od:</w:t>
      </w:r>
    </w:p>
    <w:p>
      <w:pPr>
        <w:pStyle w:val="Normal"/>
        <w:tabs>
          <w:tab w:val="clear" w:pos="708"/>
          <w:tab w:val="left" w:pos="34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4.761</w:t>
        <w:tab/>
        <w:t>10.9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ww.indies.eu/umelci/117/kasparek-v-rohliku/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25:00Z</dcterms:created>
  <dc:creator>Městská knihovna Havířov</dc:creator>
  <dc:description/>
  <cp:keywords/>
  <dc:language>en-US</dc:language>
  <cp:lastModifiedBy>Městská knihovna Havířov</cp:lastModifiedBy>
  <dcterms:modified xsi:type="dcterms:W3CDTF">2008-03-17T10:48:00Z</dcterms:modified>
  <cp:revision>12</cp:revision>
  <dc:subject/>
  <dc:title>Novinky CD nakoupeny v Říjnu 2008</dc:title>
</cp:coreProperties>
</file>